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4265930" cy="6480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0" cy="6480000"/>
                          <a:chOff x="0" y="0"/>
                          <a:chExt cx="4266000" cy="648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66000" cy="648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OGRAM</w:t>
                              </w:r>
                              <w:r>
                                <w:rPr>
                                  <w:kern w:val="2"/>
                                  <w:sz w:val="4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8000" y="3438000"/>
                            <a:ext cx="2790360" cy="1621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30418" t="0" r="0" b="5693"/>
                            <a:stretch/>
                          </pic:blipFill>
                          <pic:spPr>
                            <a:xfrm>
                              <a:off x="27720" y="171360"/>
                              <a:ext cx="2735640" cy="87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30800" y="323280"/>
                              <a:ext cx="285120" cy="2851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440" y="428400"/>
                              <a:ext cx="273060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9560" y="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5360"/>
                                <a:ext cx="2730600" cy="42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1880" y="0"/>
                                  <a:ext cx="0" cy="39744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6600"/>
                                  <a:ext cx="273060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760" y="0"/>
                                    <a:ext cx="136584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6584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1520" y="0"/>
                                  <a:ext cx="0" cy="39744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400" y="39960"/>
                                <a:ext cx="2463120" cy="42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0120" y="0"/>
                                  <a:ext cx="900360" cy="3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2" h="1080">
                                      <a:moveTo>
                                        <a:pt x="0" y="1080"/>
                                      </a:moveTo>
                                      <a:lnTo>
                                        <a:pt x="195" y="1080"/>
                                      </a:lnTo>
                                      <a:lnTo>
                                        <a:pt x="412" y="1065"/>
                                      </a:lnTo>
                                      <a:lnTo>
                                        <a:pt x="577" y="1050"/>
                                      </a:lnTo>
                                      <a:lnTo>
                                        <a:pt x="765" y="1028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1080" y="968"/>
                                      </a:lnTo>
                                      <a:lnTo>
                                        <a:pt x="1327" y="908"/>
                                      </a:lnTo>
                                      <a:lnTo>
                                        <a:pt x="1545" y="840"/>
                                      </a:lnTo>
                                      <a:lnTo>
                                        <a:pt x="1747" y="773"/>
                                      </a:lnTo>
                                      <a:lnTo>
                                        <a:pt x="1912" y="705"/>
                                      </a:lnTo>
                                      <a:lnTo>
                                        <a:pt x="2160" y="585"/>
                                      </a:lnTo>
                                      <a:lnTo>
                                        <a:pt x="2347" y="473"/>
                                      </a:lnTo>
                                      <a:lnTo>
                                        <a:pt x="2572" y="323"/>
                                      </a:lnTo>
                                      <a:lnTo>
                                        <a:pt x="2760" y="195"/>
                                      </a:lnTo>
                                      <a:lnTo>
                                        <a:pt x="2880" y="83"/>
                                      </a:lnTo>
                                      <a:lnTo>
                                        <a:pt x="29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480" y="0"/>
                                  <a:ext cx="332640" cy="42624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899640" cy="3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2" h="1080">
                                      <a:moveTo>
                                        <a:pt x="0" y="1080"/>
                                      </a:moveTo>
                                      <a:lnTo>
                                        <a:pt x="195" y="1080"/>
                                      </a:lnTo>
                                      <a:lnTo>
                                        <a:pt x="412" y="1065"/>
                                      </a:lnTo>
                                      <a:lnTo>
                                        <a:pt x="577" y="1050"/>
                                      </a:lnTo>
                                      <a:lnTo>
                                        <a:pt x="765" y="1028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1080" y="968"/>
                                      </a:lnTo>
                                      <a:lnTo>
                                        <a:pt x="1327" y="908"/>
                                      </a:lnTo>
                                      <a:lnTo>
                                        <a:pt x="1545" y="840"/>
                                      </a:lnTo>
                                      <a:lnTo>
                                        <a:pt x="1747" y="773"/>
                                      </a:lnTo>
                                      <a:lnTo>
                                        <a:pt x="1912" y="705"/>
                                      </a:lnTo>
                                      <a:lnTo>
                                        <a:pt x="2160" y="585"/>
                                      </a:lnTo>
                                      <a:lnTo>
                                        <a:pt x="2347" y="473"/>
                                      </a:lnTo>
                                      <a:lnTo>
                                        <a:pt x="2572" y="323"/>
                                      </a:lnTo>
                                      <a:lnTo>
                                        <a:pt x="2760" y="195"/>
                                      </a:lnTo>
                                      <a:lnTo>
                                        <a:pt x="2880" y="83"/>
                                      </a:lnTo>
                                      <a:lnTo>
                                        <a:pt x="29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9400" cy="42912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3520" y="117720"/>
                                <a:ext cx="1659240" cy="33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87760" y="0"/>
                                  <a:ext cx="771480" cy="33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1480" y="0"/>
                                    <a:ext cx="0" cy="328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37440"/>
                                    <a:ext cx="0" cy="29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7092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10728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38240"/>
                                    <a:ext cx="0" cy="18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120" y="173160"/>
                                    <a:ext cx="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080" y="19296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219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280" y="227880"/>
                                    <a:ext cx="0" cy="9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880" y="24444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632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267840"/>
                                    <a:ext cx="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6640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368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71480" cy="33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28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" y="37440"/>
                                    <a:ext cx="0" cy="29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800" y="7092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200" y="10728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240" y="138240"/>
                                    <a:ext cx="0" cy="18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173160"/>
                                    <a:ext cx="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19296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080" y="219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227880"/>
                                    <a:ext cx="0" cy="9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4444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25632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267840"/>
                                    <a:ext cx="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440" y="26640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28368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790360" cy="162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90360" cy="1621800"/>
                              </a:xfrm>
                              <a:prstGeom prst="ellipse">
                                <a:avLst/>
                              </a:prstGeom>
                              <a:noFill/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3440" y="71640"/>
                                <a:ext cx="2657520" cy="152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      ПСИХОЛОГИЯ И ЭРГОНОМИКА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       ЕДИНСТВО ТЕОРИИ И ПРАКТИКИ    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880" y="178200"/>
                                <a:ext cx="2333520" cy="1265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" w:hAnsi="Arial Narrow" w:eastAsia="Arial Narrow" w:cs="Arial Narrow"/>
                                      <w:lang w:val="en-US" w:bidi="hi-IN"/>
                                    </w:rPr>
                                    <w:t>3-я Международная конферен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" w:hAnsi="Arial Narrow" w:eastAsia="Arial Narrow" w:cs="Arial Narrow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Narrow" w:hAnsi="Arial Narrow" w:eastAsia="Arial Narrow" w:cs="Arial Narrow"/>
                                      <w:lang w:val="en-US" w:bidi="hi-IN"/>
                                    </w:rPr>
                                    <w:t xml:space="preserve">             5 - 7  июня  2003  года   г. Москва - г.Тверь            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38000" y="1316880"/>
                            <a:ext cx="2790360" cy="162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90360" cy="16218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rcRect l="30418" t="0" r="0" b="5693"/>
                              <a:stretch/>
                            </pic:blipFill>
                            <pic:spPr>
                              <a:xfrm>
                                <a:off x="26640" y="178560"/>
                                <a:ext cx="2735640" cy="874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45200" y="323280"/>
                                <a:ext cx="284400" cy="2851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90360" cy="1621800"/>
                              </a:xfrm>
                              <a:prstGeom prst="ellipse">
                                <a:avLst/>
                              </a:prstGeom>
                              <a:noFill/>
                              <a:ln w="7632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8880" y="173520"/>
                                <a:ext cx="2363400" cy="12794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      3-rd International Conference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5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 xml:space="preserve">          June 5-7  2003  Moscow - Tver     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2361597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40" y="72000"/>
                                <a:ext cx="2657520" cy="1526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    PSYCHOLOGY AND ERGONOMICS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 xml:space="preserve">     UNITY OF THE THEORY AND PRACTICE     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Button">
                                <a:avLst>
                                  <a:gd name="adj" fmla="val 10963656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920" y="429840"/>
                              <a:ext cx="2730600" cy="47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39560" y="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080" y="0"/>
                                <a:ext cx="51480" cy="5580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5360"/>
                                <a:ext cx="2730600" cy="426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61880" y="0"/>
                                  <a:ext cx="0" cy="39744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426600"/>
                                  <a:ext cx="2730600" cy="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4760" y="0"/>
                                    <a:ext cx="136584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1365840" cy="0"/>
                                  </a:xfrm>
                                  <a:prstGeom prst="line">
                                    <a:avLst/>
                                  </a:prstGeom>
                                  <a:ln w="6336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61520" y="0"/>
                                  <a:ext cx="0" cy="397440"/>
                                </a:xfrm>
                                <a:prstGeom prst="line">
                                  <a:avLst/>
                                </a:prstGeom>
                                <a:ln w="633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1400" y="40320"/>
                                <a:ext cx="2463120" cy="429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30120" y="0"/>
                                  <a:ext cx="900360" cy="3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2" h="1080">
                                      <a:moveTo>
                                        <a:pt x="0" y="1080"/>
                                      </a:moveTo>
                                      <a:lnTo>
                                        <a:pt x="195" y="1080"/>
                                      </a:lnTo>
                                      <a:lnTo>
                                        <a:pt x="412" y="1065"/>
                                      </a:lnTo>
                                      <a:lnTo>
                                        <a:pt x="577" y="1050"/>
                                      </a:lnTo>
                                      <a:lnTo>
                                        <a:pt x="765" y="1028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1080" y="968"/>
                                      </a:lnTo>
                                      <a:lnTo>
                                        <a:pt x="1327" y="908"/>
                                      </a:lnTo>
                                      <a:lnTo>
                                        <a:pt x="1545" y="840"/>
                                      </a:lnTo>
                                      <a:lnTo>
                                        <a:pt x="1747" y="773"/>
                                      </a:lnTo>
                                      <a:lnTo>
                                        <a:pt x="1912" y="705"/>
                                      </a:lnTo>
                                      <a:lnTo>
                                        <a:pt x="2160" y="585"/>
                                      </a:lnTo>
                                      <a:lnTo>
                                        <a:pt x="2347" y="473"/>
                                      </a:lnTo>
                                      <a:lnTo>
                                        <a:pt x="2572" y="323"/>
                                      </a:lnTo>
                                      <a:lnTo>
                                        <a:pt x="2760" y="195"/>
                                      </a:lnTo>
                                      <a:lnTo>
                                        <a:pt x="2880" y="83"/>
                                      </a:lnTo>
                                      <a:lnTo>
                                        <a:pt x="29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0480" y="0"/>
                                  <a:ext cx="332640" cy="42624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0840" y="0"/>
                                  <a:ext cx="899640" cy="3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62" h="1080">
                                      <a:moveTo>
                                        <a:pt x="0" y="1080"/>
                                      </a:moveTo>
                                      <a:lnTo>
                                        <a:pt x="195" y="1080"/>
                                      </a:lnTo>
                                      <a:lnTo>
                                        <a:pt x="412" y="1065"/>
                                      </a:lnTo>
                                      <a:lnTo>
                                        <a:pt x="577" y="1050"/>
                                      </a:lnTo>
                                      <a:lnTo>
                                        <a:pt x="765" y="1028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1080" y="968"/>
                                      </a:lnTo>
                                      <a:lnTo>
                                        <a:pt x="1327" y="908"/>
                                      </a:lnTo>
                                      <a:lnTo>
                                        <a:pt x="1545" y="840"/>
                                      </a:lnTo>
                                      <a:lnTo>
                                        <a:pt x="1747" y="773"/>
                                      </a:lnTo>
                                      <a:lnTo>
                                        <a:pt x="1912" y="705"/>
                                      </a:lnTo>
                                      <a:lnTo>
                                        <a:pt x="2160" y="585"/>
                                      </a:lnTo>
                                      <a:lnTo>
                                        <a:pt x="2347" y="473"/>
                                      </a:lnTo>
                                      <a:lnTo>
                                        <a:pt x="2572" y="323"/>
                                      </a:lnTo>
                                      <a:lnTo>
                                        <a:pt x="2760" y="195"/>
                                      </a:lnTo>
                                      <a:lnTo>
                                        <a:pt x="2880" y="83"/>
                                      </a:lnTo>
                                      <a:lnTo>
                                        <a:pt x="296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c0c0c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29400" cy="429120"/>
                                </a:xfrm>
                                <a:prstGeom prst="line">
                                  <a:avLst/>
                                </a:prstGeom>
                                <a:ln w="4428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33520" y="117720"/>
                                <a:ext cx="1659240" cy="33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87760" y="0"/>
                                  <a:ext cx="771480" cy="33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71480" y="0"/>
                                    <a:ext cx="0" cy="328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1720" y="37440"/>
                                    <a:ext cx="0" cy="29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7092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2920" y="10728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38240"/>
                                    <a:ext cx="0" cy="18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120" y="173160"/>
                                    <a:ext cx="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080" y="19296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219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6280" y="227880"/>
                                    <a:ext cx="0" cy="9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6520" y="24444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480" y="25632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267840"/>
                                    <a:ext cx="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040" y="26676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8368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71480" cy="33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28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400" y="37440"/>
                                    <a:ext cx="0" cy="2908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440" y="70920"/>
                                    <a:ext cx="0" cy="259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200" y="107280"/>
                                    <a:ext cx="0" cy="222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7240" y="138240"/>
                                    <a:ext cx="0" cy="18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000" y="173160"/>
                                    <a:ext cx="0" cy="154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040" y="192960"/>
                                    <a:ext cx="0" cy="137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5080" y="219600"/>
                                    <a:ext cx="0" cy="108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227880"/>
                                    <a:ext cx="0" cy="99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4600" y="244440"/>
                                    <a:ext cx="0" cy="85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3640" y="256320"/>
                                    <a:ext cx="0" cy="71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3400" y="267840"/>
                                    <a:ext cx="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440" y="266760"/>
                                    <a:ext cx="0" cy="608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283680"/>
                                    <a:ext cx="0" cy="44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c0c0c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85pt;margin-top:42.5pt;width:335.9pt;height:510.25pt" coordorigin="8417,850" coordsize="6718,102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8417;top:850;width:6717;height:10204;mso-wrap-style:square;v-text-anchor:top;mso-position-horizontal:right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OGRAM</w:t>
                        </w:r>
                        <w:r>
                          <w:rPr>
                            <w:kern w:val="2"/>
                            <w:sz w:val="4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9579;top:6264;width:4394;height:255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623;top:6534;width:4307;height:1377;mso-wrap-style:none;v-text-anchor:middle;mso-position-horizontal:right;mso-position-horizontal-relative:margin;mso-position-vertical:center;mso-position-vertical-relative:page" type="_x0000_t75">
                    <v:imagedata r:id="rId10" o:detectmouseclick="t"/>
                    <v:stroke color="#3465a4" joinstyle="round" endcap="flat"/>
                    <w10:wrap type="none"/>
                  </v:shape>
                  <v:oval id="shape_0" stroked="f" o:allowincell="f" style="position:absolute;left:10730;top:6773;width:448;height:448;mso-wrap-style:none;v-text-anchor:middle;mso-position-horizontal:right;mso-position-horizontal-relative:margin;mso-position-vertical:center;mso-position-vertical-relative:page">
                    <v:imagedata r:id="rId11" o:detectmouseclick="t"/>
                    <v:stroke color="#3465a4" joinstyle="round" endcap="flat"/>
                    <w10:wrap type="none"/>
                  </v:oval>
                  <v:group id="shape_0" style="position:absolute;left:9624;top:6939;width:4300;height:742">
                    <v:oval id="shape_0" stroked="t" o:allowincell="f" style="position:absolute;left:13151;top:6939;width:80;height:87;mso-wrap-style:none;v-text-anchor:middle;mso-position-horizontal:right;mso-position-horizontal-relative:margin;mso-position-vertical:center;mso-position-vertical-relative:page">
                      <v:imagedata r:id="rId12" o:detectmouseclick="t"/>
                      <v:stroke color="silver" weight="6480" joinstyle="miter" endcap="flat"/>
                      <w10:wrap type="none"/>
                    </v:oval>
                    <v:oval id="shape_0" stroked="t" o:allowincell="f" style="position:absolute;left:10306;top:6939;width:80;height:87;mso-wrap-style:none;v-text-anchor:middle;mso-position-horizontal:right;mso-position-horizontal-relative:margin;mso-position-vertical:center;mso-position-vertical-relative:page">
                      <v:imagedata r:id="rId13" o:detectmouseclick="t"/>
                      <v:stroke color="silver" weight="6480" joinstyle="miter" endcap="flat"/>
                      <w10:wrap type="none"/>
                    </v:oval>
                    <v:group id="shape_0" style="position:absolute;left:9624;top:7010;width:4300;height:671">
                      <v:line id="shape_0" from="13186,7010" to="13186,7635" stroked="t" o:allowincell="f" style="position:absolute;mso-position-horizontal:right;mso-position-horizontal-relative:margin;mso-position-vertical:center;mso-position-vertical-relative:page">
                        <v:stroke color="silver" weight="63360" joinstyle="miter" endcap="flat"/>
                        <v:fill o:detectmouseclick="t" on="false"/>
                        <w10:wrap type="none"/>
                      </v:line>
                      <v:group id="shape_0" style="position:absolute;left:9624;top:7682;width:4300;height:0">
                        <v:line id="shape_0" from="11773,7682" to="13923,7682" stroked="t" o:allowincell="f" style="position:absolute;mso-position-horizontal:right;mso-position-horizontal-relative:margin;mso-position-vertical:center;mso-position-vertical-relative:page">
                          <v:stroke color="silver" weight="63360" joinstyle="miter" endcap="flat"/>
                          <v:fill o:detectmouseclick="t" on="false"/>
                          <w10:wrap type="none"/>
                        </v:line>
                        <v:line id="shape_0" from="9624,7682" to="11774,7682" stroked="t" o:allowincell="f" style="position:absolute;flip:x;mso-position-horizontal:right;mso-position-horizontal-relative:margin;mso-position-vertical:center;mso-position-vertical-relative:page">
                          <v:stroke color="silver" weight="63360" joinstyle="miter" endcap="flat"/>
                          <v:fill o:detectmouseclick="t" on="false"/>
                          <w10:wrap type="none"/>
                        </v:line>
                      </v:group>
                      <v:line id="shape_0" from="10351,7010" to="10351,7635" stroked="t" o:allowincell="f" style="position:absolute;mso-position-horizontal:right;mso-position-horizontal-relative:margin;mso-position-vertical:center;mso-position-vertical-relative:page">
                        <v:stroke color="silver" weight="63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831;top:7002;width:3878;height:675">
                      <v:shape id="shape_0" coordsize="2962,1080" path="m0,1080l195,1080l412,1065l577,1050l765,1028l930,998l1080,968l1327,908l1545,840l1747,773l1912,705l2160,585l2347,473l2572,323l2760,195l2880,83l2962,0e" stroked="t" o:allowincell="f" style="position:absolute;left:10351;top:7002;width:1417;height:562;flip:x;mso-wrap-style:none;v-text-anchor:middle;mso-position-horizontal:right;mso-position-horizontal-relative:margin;mso-position-vertical:center;mso-position-vertical-relative:page">
                        <v:fill o:detectmouseclick="t" on="false"/>
                        <v:stroke color="silver" weight="44280" joinstyle="round" endcap="flat"/>
                        <w10:wrap type="none"/>
                      </v:shape>
                      <v:line id="shape_0" from="13186,7002" to="13709,7672" stroked="t" o:allowincell="f" style="position:absolute;mso-position-horizontal:right;mso-position-horizontal-relative:margin;mso-position-vertical:center;mso-position-vertical-relative:page">
                        <v:stroke color="silver" weight="44280" joinstyle="miter" endcap="flat"/>
                        <v:fill o:detectmouseclick="t" on="false"/>
                        <w10:wrap type="none"/>
                      </v:line>
                      <v:shape id="shape_0" coordsize="2962,1080" path="m0,1080l195,1080l412,1065l577,1050l765,1028l930,998l1080,968l1327,908l1545,840l1747,773l1912,705l2160,585l2347,473l2572,323l2760,195l2880,83l2962,0e" stroked="t" o:allowincell="f" style="position:absolute;left:11769;top:7002;width:1416;height:562;mso-wrap-style:none;v-text-anchor:middle;mso-position-horizontal:right;mso-position-horizontal-relative:margin;mso-position-vertical:center;mso-position-vertical-relative:page">
                        <v:fill o:detectmouseclick="t" on="false"/>
                        <v:stroke color="silver" weight="44280" joinstyle="round" endcap="flat"/>
                        <w10:wrap type="none"/>
                      </v:shape>
                      <v:line id="shape_0" from="9831,7002" to="10349,7677" stroked="t" o:allowincell="f" style="position:absolute;flip:x;mso-position-horizontal:right;mso-position-horizontal-relative:margin;mso-position-vertical:center;mso-position-vertical-relative:page">
                        <v:stroke color="silver" weight="442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64;top:7124;width:2612;height:524">
                      <v:group id="shape_0" style="position:absolute;left:11862;top:7124;width:1214;height:524">
                        <v:line id="shape_0" from="13077,7124" to="13077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983,7183" to="12983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890,7236" to="12890,7644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796,7293" to="12796,7643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703,7342" to="12703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609,7397" to="12609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516,7428" to="12516,7643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423,7470" to="12423,7639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329,7483" to="12329,7639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235,7509" to="12235,7643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142,7528" to="12142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048,7546" to="12048,7648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955,7544" to="11955,7639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862,7571" to="11862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64;top:7124;width:1214;height:524">
                        <v:line id="shape_0" from="10464,7124" to="10464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558,7183" to="10558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651,7236" to="10651,7644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745,7293" to="10745,7643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838,7342" to="10838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932,7397" to="10932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025,7428" to="11025,7643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118,7470" to="11118,7639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212,7483" to="11212,7639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306,7509" to="11306,7643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399,7528" to="11399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493,7546" to="11493,7648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586,7544" to="11586,7639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679,7571" to="11679,764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style="position:absolute;left:9579;top:6264;width:4394;height:2554">
                    <v:oval id="shape_0" stroked="t" o:allowincell="f" style="position:absolute;left:9579;top:6264;width:4393;height:2553;mso-wrap-style:none;v-text-anchor:middle;mso-position-horizontal:right;mso-position-horizontal-relative:margin;mso-position-vertical:center;mso-position-vertical-relative:page">
                      <v:fill o:detectmouseclick="t" on="false"/>
                      <v:stroke color="white" weight="76320" joinstyle="miter" endcap="flat"/>
                      <w10:wrap type="none"/>
                    </v:oval>
                    <v:rect id="shape_0" fillcolor="black" stroked="f" o:allowincell="f" style="position:absolute;left:9695;top:6377;width:4184;height:2403;mso-wrap-style:none;v-text-anchor:middle;mso-position-horizontal:right;mso-position-horizontal-relative:margin;mso-position-vertical:center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 ПСИХОЛОГИЯ И ЭРГОНОМИКА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  ЕДИНСТВО ТЕОРИИ И ПРАКТИКИ      </w:t>
                            </w:r>
                          </w:p>
                        </w:txbxContent>
                      </v:textbox>
                      <v:path textpathok="t"/>
                      <v:textpath on="t" fitshape="t" string="      ПСИХОЛОГИЯ И ЭРГОНОМИКА     &#10;&#10;       ЕДИНСТВО ТЕОРИИ И ПРАКТИКИ      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938;top:6545;width:3674;height:1991;mso-wrap-style:none;v-text-anchor:middle;mso-position-horizontal:right;mso-position-horizontal-relative:margin;mso-position-vertical:center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>3-я Международная конферен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Narrow" w:hAnsi="Arial Narrow" w:eastAsia="Arial Narrow" w:cs="Arial Narrow"/>
                                <w:lang w:val="en-US" w:bidi="hi-IN"/>
                              </w:rPr>
                              <w:t xml:space="preserve">             5 - 7  июня  2003  года   г. Москва - г.Тверь              </w:t>
                            </w:r>
                          </w:p>
                        </w:txbxContent>
                      </v:textbox>
                      <v:path textpathok="t"/>
                      <v:textpath on="t" fitshape="t" string="3-я Международная конференция&#10;&#10;             5 - 7  июня  2003  года   г. Москва - г.Тверь              " style="font-family:&quot;Arial Narrow&quot;;font-size:28pt"/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579;top:2924;width:4394;height:2554">
                  <v:group id="shape_0" style="position:absolute;left:9579;top:2924;width:4394;height:2554">
                    <v:shape id="shape_0" stroked="f" o:allowincell="f" style="position:absolute;left:9621;top:3205;width:4307;height:1376;mso-wrap-style:none;v-text-anchor:middle;mso-position-horizontal:right;mso-position-horizontal-relative:margin;mso-position-vertical:center;mso-position-vertical-relative:page" type="_x0000_t75">
                      <v:imagedata r:id="rId14" o:detectmouseclick="t"/>
                      <v:stroke color="#3465a4" joinstyle="round" endcap="flat"/>
                      <w10:wrap type="none"/>
                    </v:shape>
                    <v:oval id="shape_0" stroked="f" o:allowincell="f" style="position:absolute;left:10753;top:3433;width:447;height:448;mso-wrap-style:none;v-text-anchor:middle;mso-position-horizontal:right;mso-position-horizontal-relative:margin;mso-position-vertical:center;mso-position-vertical-relative:page">
                      <v:imagedata r:id="rId15" o:detectmouseclick="t"/>
                      <v:stroke color="#3465a4" joinstyle="round" endcap="flat"/>
                      <w10:wrap type="none"/>
                    </v:oval>
                    <v:oval id="shape_0" stroked="t" o:allowincell="f" style="position:absolute;left:9579;top:2924;width:4393;height:2553;mso-wrap-style:none;v-text-anchor:middle;mso-position-horizontal:right;mso-position-horizontal-relative:margin;mso-position-vertical:center;mso-position-vertical-relative:page">
                      <v:fill o:detectmouseclick="t" on="false"/>
                      <v:stroke color="white" weight="76320" joinstyle="miter" endcap="flat"/>
                      <w10:wrap type="none"/>
                    </v:oval>
                    <v:rect id="shape_0" fillcolor="black" stroked="f" o:allowincell="f" style="position:absolute;left:9924;top:3197;width:3721;height:2014;mso-wrap-style:none;v-text-anchor:middle;mso-position-horizontal:right;mso-position-horizontal-relative:margin;mso-position-vertical:center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      3-rd International Conference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          June 5-7  2003  Moscow - Tver       </w:t>
                            </w:r>
                          </w:p>
                        </w:txbxContent>
                      </v:textbox>
                      <v:path textpathok="t"/>
                      <v:textpath on="t" fitshape="t" string="          3-rd International Conference             &#10;&#10;          June 5-7  2003  Moscow - Tver       " style="font-family:&quot;Arial&quot;;font-size:28pt"/>
                      <v:fill o:detectmouseclick="t" type="solid" color2="white"/>
                      <v:stroke color="#3465a4" joinstyle="round" endcap="flat"/>
                      <w10:wrap type="none"/>
                    </v:rect>
                    <v:rect id="shape_0" fillcolor="black" stroked="f" o:allowincell="f" style="position:absolute;left:9695;top:3037;width:4184;height:2403;mso-wrap-style:none;v-text-anchor:middle;mso-position-horizontal:right;mso-position-horizontal-relative:margin;mso-position-vertical:center;mso-position-vertical-relative:pag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PSYCHOLOGY AND ERGONOMICS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     UNITY OF THE THEORY AND PRACTICE     </w:t>
                            </w:r>
                          </w:p>
                        </w:txbxContent>
                      </v:textbox>
                      <v:path textpathok="t"/>
                      <v:textpath on="t" fitshape="t" string="    PSYCHOLOGY AND ERGONOMICS    &#10;&#10;     UNITY OF THE THEORY AND PRACTICE     " style="font-family:&quot;Arial Black&quot;;font-size:12pt"/>
                      <v:fill o:detectmouseclick="t" type="solid" color2="white"/>
                      <v:stroke color="#3465a4" joinstyle="round" endcap="flat"/>
                      <w10:wrap type="none"/>
                    </v:rect>
                  </v:group>
                  <v:group id="shape_0" style="position:absolute;left:9620;top:3601;width:4300;height:742">
                    <v:oval id="shape_0" stroked="t" o:allowincell="f" style="position:absolute;left:13147;top:3601;width:80;height:87;mso-wrap-style:none;v-text-anchor:middle;mso-position-horizontal:right;mso-position-horizontal-relative:margin;mso-position-vertical:center;mso-position-vertical-relative:page">
                      <v:imagedata r:id="rId16" o:detectmouseclick="t"/>
                      <v:stroke color="silver" weight="6480" joinstyle="miter" endcap="flat"/>
                      <w10:wrap type="none"/>
                    </v:oval>
                    <v:oval id="shape_0" stroked="t" o:allowincell="f" style="position:absolute;left:10302;top:3601;width:80;height:87;mso-wrap-style:none;v-text-anchor:middle;mso-position-horizontal:right;mso-position-horizontal-relative:margin;mso-position-vertical:center;mso-position-vertical-relative:page">
                      <v:imagedata r:id="rId17" o:detectmouseclick="t"/>
                      <v:stroke color="silver" weight="6480" joinstyle="miter" endcap="flat"/>
                      <w10:wrap type="none"/>
                    </v:oval>
                    <v:group id="shape_0" style="position:absolute;left:9620;top:3672;width:4300;height:671">
                      <v:line id="shape_0" from="13182,3672" to="13182,4297" stroked="t" o:allowincell="f" style="position:absolute;mso-position-horizontal:right;mso-position-horizontal-relative:margin;mso-position-vertical:center;mso-position-vertical-relative:page">
                        <v:stroke color="silver" weight="63360" joinstyle="miter" endcap="flat"/>
                        <v:fill o:detectmouseclick="t" on="false"/>
                        <w10:wrap type="none"/>
                      </v:line>
                      <v:group id="shape_0" style="position:absolute;left:9620;top:4344;width:4300;height:0">
                        <v:line id="shape_0" from="11769,4344" to="13919,4344" stroked="t" o:allowincell="f" style="position:absolute;mso-position-horizontal:right;mso-position-horizontal-relative:margin;mso-position-vertical:center;mso-position-vertical-relative:page">
                          <v:stroke color="silver" weight="63360" joinstyle="miter" endcap="flat"/>
                          <v:fill o:detectmouseclick="t" on="false"/>
                          <w10:wrap type="none"/>
                        </v:line>
                        <v:line id="shape_0" from="9620,4344" to="11770,4344" stroked="t" o:allowincell="f" style="position:absolute;flip:x;mso-position-horizontal:right;mso-position-horizontal-relative:margin;mso-position-vertical:center;mso-position-vertical-relative:page">
                          <v:stroke color="silver" weight="63360" joinstyle="miter" endcap="flat"/>
                          <v:fill o:detectmouseclick="t" on="false"/>
                          <w10:wrap type="none"/>
                        </v:line>
                      </v:group>
                      <v:line id="shape_0" from="10347,3672" to="10347,4297" stroked="t" o:allowincell="f" style="position:absolute;mso-position-horizontal:right;mso-position-horizontal-relative:margin;mso-position-vertical:center;mso-position-vertical-relative:page">
                        <v:stroke color="silver" weight="63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827;top:3664;width:3878;height:675">
                      <v:shape id="shape_0" coordsize="2962,1080" path="m0,1080l195,1080l412,1065l577,1050l765,1028l930,998l1080,968l1327,908l1545,840l1747,773l1912,705l2160,585l2347,473l2572,323l2760,195l2880,83l2962,0e" stroked="t" o:allowincell="f" style="position:absolute;left:10347;top:3664;width:1417;height:562;flip:x;mso-wrap-style:none;v-text-anchor:middle;mso-position-horizontal:right;mso-position-horizontal-relative:margin;mso-position-vertical:center;mso-position-vertical-relative:page">
                        <v:fill o:detectmouseclick="t" on="false"/>
                        <v:stroke color="silver" weight="44280" joinstyle="round" endcap="flat"/>
                        <w10:wrap type="none"/>
                      </v:shape>
                      <v:line id="shape_0" from="13182,3664" to="13705,4334" stroked="t" o:allowincell="f" style="position:absolute;mso-position-horizontal:right;mso-position-horizontal-relative:margin;mso-position-vertical:center;mso-position-vertical-relative:page">
                        <v:stroke color="silver" weight="44280" joinstyle="miter" endcap="flat"/>
                        <v:fill o:detectmouseclick="t" on="false"/>
                        <w10:wrap type="none"/>
                      </v:line>
                      <v:shape id="shape_0" coordsize="2962,1080" path="m0,1080l195,1080l412,1065l577,1050l765,1028l930,998l1080,968l1327,908l1545,840l1747,773l1912,705l2160,585l2347,473l2572,323l2760,195l2880,83l2962,0e" stroked="t" o:allowincell="f" style="position:absolute;left:11765;top:3664;width:1416;height:562;mso-wrap-style:none;v-text-anchor:middle;mso-position-horizontal:right;mso-position-horizontal-relative:margin;mso-position-vertical:center;mso-position-vertical-relative:page">
                        <v:fill o:detectmouseclick="t" on="false"/>
                        <v:stroke color="silver" weight="44280" joinstyle="round" endcap="flat"/>
                        <w10:wrap type="none"/>
                      </v:shape>
                      <v:line id="shape_0" from="9827,3664" to="10345,4339" stroked="t" o:allowincell="f" style="position:absolute;flip:x;mso-position-horizontal:right;mso-position-horizontal-relative:margin;mso-position-vertical:center;mso-position-vertical-relative:page">
                        <v:stroke color="silver" weight="442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60;top:3786;width:2612;height:524">
                      <v:group id="shape_0" style="position:absolute;left:11858;top:3786;width:1214;height:524">
                        <v:line id="shape_0" from="13073,3786" to="13073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979,3845" to="12979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886,3898" to="12886,4306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792,3955" to="12792,4305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699,4004" to="12699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605,4059" to="12605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512,4090" to="12512,4305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419,4132" to="12419,4301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325,4145" to="12325,4301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231,4171" to="12231,4305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138,4190" to="12138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2044,4208" to="12044,431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951,4206" to="11951,4301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858,4233" to="11858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460;top:3786;width:1214;height:524">
                        <v:line id="shape_0" from="10460,3786" to="10460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554,3845" to="10554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647,3898" to="10647,4306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741,3955" to="10741,4305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834,4004" to="10834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0928,4059" to="10928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021,4090" to="11021,4305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114,4132" to="11114,4301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208,4145" to="11208,4301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302,4171" to="11302,4305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395,4190" to="11395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489,4208" to="11489,4310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582,4206" to="11582,4301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  <v:line id="shape_0" from="11675,4233" to="11675,4302" stroked="t" o:allowincell="f" style="position:absolute;mso-position-horizontal:right;mso-position-horizontal-relative:margin;mso-position-vertical:center;mso-position-vertical-relative:page">
                          <v:stroke color="silver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876925</wp:posOffset>
                </wp:positionH>
                <wp:positionV relativeFrom="page">
                  <wp:posOffset>530860</wp:posOffset>
                </wp:positionV>
                <wp:extent cx="4284980" cy="649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980" cy="649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40"/>
                                <w:sz w:val="40"/>
                              </w:rPr>
                            </w:pPr>
                            <w:r>
                              <w:rPr>
                                <w:b/>
                                <w:spacing w:val="40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4pt;height:511.75pt;mso-wrap-distance-left:9.05pt;mso-wrap-distance-right:9.05pt;mso-wrap-distance-top:0pt;mso-wrap-distance-bottom:0pt;margin-top:41.8pt;mso-position-vertical-relative:page;margin-left:462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44"/>
                          <w:lang w:val="en-US"/>
                        </w:rPr>
                      </w:pPr>
                      <w:r>
                        <w:rPr>
                          <w:b w:val="false"/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spacing w:val="40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40"/>
                          <w:sz w:val="40"/>
                        </w:rPr>
                      </w:pPr>
                      <w:r>
                        <w:rPr>
                          <w:b/>
                          <w:spacing w:val="40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exact" w:line="240"/>
        <w:rPr>
          <w:b w:val="false"/>
          <w:b w:val="false"/>
          <w:caps w:val="false"/>
          <w:smallCaps w:val="false"/>
          <w:sz w:val="24"/>
          <w:lang w:val="en-US" w:eastAsia="en-US"/>
        </w:rPr>
      </w:pPr>
      <w:r>
        <w:rPr>
          <w:b w:val="false"/>
          <w:caps w:val="false"/>
          <w:smallCaps w:val="false"/>
          <w:sz w:val="24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lang w:val="en-US" w:eastAsia="en-US"/>
        </w:rPr>
      </w:pPr>
      <w:r>
        <w:rPr>
          <w:b/>
          <w:caps/>
          <w:sz w:val="24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ge">
                  <wp:align>center</wp:align>
                </wp:positionV>
                <wp:extent cx="4265930" cy="6430645"/>
                <wp:effectExtent l="5080" t="5080" r="8051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0" cy="6430680"/>
                          <a:chOff x="0" y="0"/>
                          <a:chExt cx="4266000" cy="643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6000" cy="641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266000" cy="64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ганизаторы конферен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инистерство промышленности, науки и технологий (МПНТ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и Тверской облас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дународная академия психологических наук (МАПН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региональная эргономическая ассоциация (МЭА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отраслевой центр эргономических исследований и разработок (Эргоцентр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ерской государственный университет (ТвГУ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ерской областной институт усовершенствования учител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ерской государственный технический университет (ТГТУ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Ярославский государственный университет (ЯрГУ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single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онсоры конферен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ий гуманитарный научный фон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жрегиональная общественная организация инвалидов военной службы (МООИВС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-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илиал Московского государственного университета социальной работы (МГУСР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ерской областной институт усовершенствования учител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ерской государственный университе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74000"/>
                              <a:ext cx="42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9000"/>
                              <a:ext cx="426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000" y="2703240"/>
                              <a:ext cx="0" cy="3708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66600"/>
                            <a:ext cx="2131200" cy="36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ждународ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ный ком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п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ОВИКОВ В.В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предсе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т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АЕН П.Я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о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опредсе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т.н., проф.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АТВЕЕНКО А.Н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т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ЬВОВ В.М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м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ДЕНКОВ А.А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ЁНЧ М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Герман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пед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ЮЖНЫ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Казахстан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т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ШЕРОВ А.Т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Украи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п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ЖУРАВЛЁВ А.Л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.н., проф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ЕНКОВИЧ  Ю.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(Хорвати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.п.н., проф.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ИХАЙЛОВ Я.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Латв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ИГОРЬЕВ Е.М.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Белорусси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2766600"/>
                            <a:ext cx="2131200" cy="366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циональ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i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онный комит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заместитель МПН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ИНДИКОВ А.Н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прези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иректор Эргоцент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ЬВОВ В.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- вице-прези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эксперт ВНК ГШ ВС Р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ЕНКОВ А.А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вице-прези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директора Эргоцент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ОЛОВ Г.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– секретар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убернатора Тверской об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ЯГУНОВ А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ьный директор МАП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ЗЛОВ В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тор ТвГ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ДИНОВ А.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научный сотрудник ИПРА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ДРОВ В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. кафедрой ТвГУ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ВСТИФЕЕВА Е.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зидент МООИВС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ЛКО А.В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филиала МГУСР в г. Т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60"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ОВ С.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. кафедрой МАИ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ЕБЛЕЦОВ В.Г.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4.45pt;width:335.9pt;height:506.35pt" coordorigin="0,889" coordsize="6718,10127">
                <v:group id="shape_0" style="position:absolute;left:0;top:889;width:6718;height:10096">
                  <v:shape id="shape_0" stroked="t" o:allowincell="f" style="position:absolute;left:0;top:889;width:6717;height:10083;mso-wrap-style:square;v-text-anchor:top;mso-position-horizontal:left;mso-position-horizontal-relative:margin;mso-position-vertical:center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ганизаторы конферен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инистерство промышленности, науки и технологий (МПНТ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и Тверской облас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дународная академия психологических наук (МАПН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региональная эргономическая ассоциация (МЭА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отраслевой центр эргономических исследований и разработок (Эргоцентр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ерской государственный университет (ТвГУ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ерской областной институт усовершенствования учителей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ерской государственный технический университет (ТГТУ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Ярославский государственный университет (ЯрГУ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single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понсоры конферен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ий гуманитарный научный фон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жрегиональная общественная организация инвалидов военной службы (МООИВС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-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илиал Московского государственного университета социальной работы (МГУСР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ерской областной институт усовершенствования учителей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ерской государственный университет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0,3525" to="6717,3525" stroked="t" o:allowincell="f" style="position:absolute;mso-position-horizontal:left;mso-position-horizontal-relative:margin;mso-position-vertical:cente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0,5155" to="6717,5155" stroked="t" o:allowincell="f" style="position:absolute;mso-position-horizontal:left;mso-position-horizontal-relative:margin;mso-position-vertical:cente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359,5146" to="3359,10985" stroked="t" o:allowincell="f" style="position:absolute;mso-position-horizontal:left;mso-position-horizontal-relative:margin;mso-position-vertical:center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0;top:5246;width:3355;height:5769;mso-wrap-style:square;v-text-anchor:top;mso-position-horizontal:left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ждународ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ный комит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п.н., проф.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ОВИКОВ В.В.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председател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т.н., проф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АЕН П.Я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о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опредседа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т.н., проф.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АТВЕЕНКО А.Н. 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т.н., проф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ЬВОВ В.М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м.н., проф. 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ДЕНКОВ А.А. 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н., проф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ЁНЧ М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Герман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пед.н., проф.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ЛЮЖНЫ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Казахстан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т.н., проф.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ШЕРОВ А.Т.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Украина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п.н., проф. 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ЖУРАВЛЁВ А.Л. 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.н., проф. 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ЕНКОВИЧ  Ю.</w:t>
                        </w:r>
                        <w:r>
                          <w:rPr>
                            <w:kern w:val="2"/>
                            <w:sz w:val="20"/>
                            <w:spacing w:val="-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(Хорватия)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.п.н., проф.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ИХАЙЛОВ Я. </w:t>
                        </w:r>
                        <w:r>
                          <w:rPr>
                            <w:kern w:val="2"/>
                            <w:sz w:val="20"/>
                            <w:spacing w:val="-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Латв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ИГОРЬЕВ Е.М.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Белоруссия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62;top:5246;width:3355;height:5769;mso-wrap-style:square;v-text-anchor:top;mso-position-horizontal:left;mso-position-horizontal-relative:margin;mso-position-vertical:center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циональ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i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онный комите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заместитель МПНТ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ИНДИКОВ А.Н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презид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иректор Эргоцентр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ЬВОВ В.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- вице-презид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эксперт ВНК ГШ ВС Р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ЕНКОВ А.А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вице-президен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директора Эргоцентра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ОЛОВ Г.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– секретар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убернатора Тверской обл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ЯГУНОВ А.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ьный директор МАП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ЗЛОВ В.В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тор ТвГУ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ДИНОВ А.Н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научный сотрудник ИПРА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ОДРОВ В.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. кафедрой ТвГУ </w:t>
                        </w:r>
                        <w:r>
                          <w:rPr>
                            <w:kern w:val="2"/>
                            <w:sz w:val="20"/>
                            <w:spacing w:val="-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ВСТИФЕЕВА Е.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зидент МООИВС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ЛКО А.В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филиала МГУСР в г. Твер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60"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ОВ С.С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. кафедрой МАИ </w:t>
                        </w:r>
                        <w:r>
                          <w:rPr>
                            <w:kern w:val="2"/>
                            <w:sz w:val="20"/>
                            <w:spacing w:val="-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ЕБЛЕЦОВ В.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0</wp:posOffset>
                </wp:positionH>
                <wp:positionV relativeFrom="paragraph">
                  <wp:posOffset>-288925</wp:posOffset>
                </wp:positionV>
                <wp:extent cx="16332835" cy="676719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2840" cy="6767280"/>
                          <a:chOff x="0" y="0"/>
                          <a:chExt cx="16332840" cy="67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13040" cy="67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0913040" cy="64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зитивное переформирование убеждений. Построение личностной метафоры как способ психологической адаптации к существующим стрессовым условиям жизн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ы психофизической саморегуля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левое конструирование типичных стрессовых ситуаций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етоды: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ктивное обучение – техники рефлексивной психологии, ролевого взаимодействия, творческой игры, техники релакс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ичество участников: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10-15 человек.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0160" y="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79400" y="0"/>
                            <a:ext cx="11053440" cy="67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6920"/>
                              <a:ext cx="11053440" cy="64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11720" y="777240"/>
                                <a:ext cx="4266000" cy="8960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1720" y="5277600"/>
                                <a:ext cx="426600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05344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РЯДОК РАБОТЫ КОНФЕРЕН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 июня 2003 г. (г. Москва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00 - 12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Регистрация участников конференции, выдача материалов, размещение в гостиниц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1.30 - 12.00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Брейк-коф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Открытие конференции. Приветствия. Информац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.10 – 14.5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Заслушивание пленарных доклад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.А. Бодров, А.Л. Журавле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Россия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тодологические принципы и результаты фундаментальных исследований профессиональной деятельност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А.А. Меденко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Россия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Актуальные направления эргономических и психологических исследований: проблемы и задач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.М. Львов, Н.Л. Шлыков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Россия) «Психологическая безопасность личности и ее взаимосвязь с другими психологическими  и эргономическими характеристикам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 Ренч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(Германия)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лючевые проблемы престарелых рабочих, относящиеся к различным моделям работы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А.А. Матвеенко, А.А. Меденков, В.Г. Стеблецо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2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Россия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2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2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Новые подходы к оценке и прогнозу уровня безопасности полетов»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. Пленкович, М. Пленкович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Хорватия) «Отношение человека к самому к себе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.А. Гундар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Россия) «Управление государством по критерию качества жизни – путь к справедливому строю (Проблемы социальной экономики)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.00 - 17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Приём по случаю открытия конферен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409000" y="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2.75pt;width:1286.1pt;height:532.85pt" coordorigin="-2,-455" coordsize="25722,10657">
                <v:group id="shape_0" style="position:absolute;left:-2;top:-455;width:17186;height:10657">
                  <v:shape id="shape_0" stroked="f" o:allowincell="f" style="position:absolute;left:-2;top:-3;width:17185;height:10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зитивное переформирование убеждений. Построение личностной метафоры как способ психологической адаптации к существующим стрессовым условиям жизн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ы психофизической саморегуля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левое конструирование типичных стрессовых ситуаций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етоды: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ктивное обучение – техники рефлексивной психологии, ролевого взаимодействия, творческой игры, техники релакс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ичество участников: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10-15 человек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392;top:-455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8312;top:-455;width:17407;height:10657">
                  <v:group id="shape_0" style="position:absolute;left:8312;top:-3;width:17407;height:10205">
                    <v:rect id="shape_0" stroked="f" o:allowincell="f" style="position:absolute;left:13685;top:1221;width:6717;height:1410;mso-wrap-style:none;v-text-anchor:middle">
                      <v:imagedata r:id="rId20" o:detectmouseclick="t"/>
                      <v:stroke color="#3465a4" joinstyle="round" endcap="flat"/>
                      <w10:wrap type="square"/>
                    </v:rect>
                    <v:rect id="shape_0" stroked="f" o:allowincell="f" style="position:absolute;left:13685;top:8308;width:6717;height:282;mso-wrap-style:none;v-text-anchor:middle">
                      <v:imagedata r:id="rId21" o:detectmouseclick="t"/>
                      <v:stroke color="#3465a4" joinstyle="round" endcap="flat"/>
                      <w10:wrap type="square"/>
                    </v:rect>
                    <v:shape id="shape_0" stroked="f" o:allowincell="f" style="position:absolute;left:8312;top:-3;width:17406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РЯДОК РАБОТЫ КОНФЕРЕН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июня 2003 г. (г. Москва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00 - 12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Регистрация участников конференции, выдача материалов, размещение в гостиниц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1.30 - 12.00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Брейк-коф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ткрытие конференции. Приветствия. Информац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.10 – 14.5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слушивание пленарных доклад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.А. Бодров, А.Л. Журавлев 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оссия)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одологические принципы и результаты фундаментальных исследований профессиональной деятельности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.А. Меденков 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оссия)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Актуальные направления эргономических и психологических исследований: проблемы и задач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.М. Львов, Н.Л. Шлыкова 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оссия) «Психологическая безопасность личности и ее взаимосвязь с другими психологическими  и эргономическими характеристикам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 Рен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Германия)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лючевые проблемы престарелых рабочих, относящиеся к различным моделям работы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.А. Матвеенко, А.А. Меденков, В.Г. Стеблецов </w:t>
                            </w: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Россия)</w:t>
                            </w: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Новые подходы к оценке и прогнозу уровня безопасности полетов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. Пленкович, М. Пленкови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Хорватия) «Отношение человека к самому к себ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А. Гундар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Россия) «Управление государством по критерию качества жизни – путь к справедливому строю (Проблемы социальной экономики)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.00 - 17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Приём по случаю открытия конферен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16830;top:-455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-109220</wp:posOffset>
                </wp:positionV>
                <wp:extent cx="17950815" cy="6793865"/>
                <wp:effectExtent l="0" t="0" r="26924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0680" cy="6793920"/>
                          <a:chOff x="0" y="0"/>
                          <a:chExt cx="17950680" cy="6793920"/>
                        </a:xfrm>
                      </wpg:grpSpPr>
                      <wpg:grpSp>
                        <wpg:cNvGrpSpPr/>
                        <wpg:grpSpPr>
                          <a:xfrm>
                            <a:off x="4080600" y="313560"/>
                            <a:ext cx="9624600" cy="5398200"/>
                          </a:xfrm>
                        </wpg:grpSpPr>
                        <wps:wsp>
                          <wps:cNvSpPr/>
                          <wps:spPr>
                            <a:xfrm>
                              <a:off x="0" y="4133520"/>
                              <a:ext cx="4266000" cy="1265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8600" y="0"/>
                              <a:ext cx="4266000" cy="718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040"/>
                              <a:ext cx="4266000" cy="763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58600" y="2319120"/>
                              <a:ext cx="4266000" cy="542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13560"/>
                            <a:ext cx="12434040" cy="648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июня 2003 г. (г. Тверь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9.00 - 12.00.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участников конференции, выдача материалов, размещение в гостиниц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.30 - 12.00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Брейк-кофе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.00 - 14.00.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слушивание пленарных докла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.В. Нови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Некоторые теоретические и методологические особенности психологии управления в государственных и предпринимательских структурах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Я. Шлае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оссия) «Проблемные вопросы разработки проекта концепции проведения работ по эргономическому обеспечению проектирования сложных человеко-машинных комплексов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В. Козлов</w:t>
                              </w:r>
                              <w:r>
                                <w:rPr>
                                  <w:kern w:val="2"/>
                                  <w:sz w:val="24"/>
                                  <w:spacing w:val="-4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Россия) «Духовный кризис: источники и содержание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.Т. Ашеро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Украина) «Психолого-педагогическая подготовка как основа формирования инженерно-педагогической элиты (мировой опыт)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.М. Ахутин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Россия) «Оптимизация деятельности человека в биотехнических системах управления динамическими объектам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.В. Карпов</w:t>
                              </w:r>
                              <w:r>
                                <w:rPr>
                                  <w:kern w:val="2"/>
                                  <w:sz w:val="24"/>
                                  <w:u w:val="none"/>
                                  <w:szCs w:val="24"/>
                                  <w:b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(Россия) «Концептуальная основа разработки теории принятия решения в управленческой деятельности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.00 - 15.00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е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.00 - 17.00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Чествование Президента Межрегиональной эргономической ассоциации России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.Я. Шлаен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 случаю его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-лет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5.00-17.00.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скурсия по г. Тве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.30 - 20.30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гулка на теплоходе с ужи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74640" y="0"/>
                            <a:ext cx="12776040" cy="676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7640"/>
                              <a:ext cx="12776040" cy="64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3.30-16.30.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еминар-тренинг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Психологический тренинг в профессиональном обучении»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(ведущий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.Р. Алешунас,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нер, бизнес-консультант Учебного центра практической психологии «Катарсис»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грам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нинг как активный метод социально-психологического обучения с широким диапазоном применения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пользование тренинга в профессиональном и бизнес-обучении. Задачи, решаемые в организациях с помощью тренингов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оды тренингового обучения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личество участников: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-15 челове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17.00-21.00.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ренинг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Психоэнергетический потенциал (ПЭП): техники саморегуляции»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ведущ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З.И. Беляк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актический психолог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ел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ормирование представления у профессионалов, чья деятельность протекает в режиме интенсивных межличностных контактов о возможных способах, методах и приемах управления стрессом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дач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вышение уровня информированности о возможностях и способах саморегуля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вышение социально-психологической компетентности личност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учение индивидуальным приемам саморегуля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воение основных принципов эффективного самоотношения и поведения в процессе построения межличностной коммуникаци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ограм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морегуляция: цели, задачи, механизмы, виды, методики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ичностный психосинтез: позиция стороннего наблюдателя. Тренинг воображения. Направленное фантазирование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7160" y="0"/>
                              <a:ext cx="25164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087600" y="0"/>
                            <a:ext cx="252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8.6pt;width:1413.45pt;height:534.95pt" coordorigin="-3,-172" coordsize="28269,10699">
                <v:group id="shape_0" style="position:absolute;left:6423;top:322;width:15157;height:8502">
                  <v:rect id="shape_0" stroked="f" o:allowincell="f" style="position:absolute;left:6423;top:6831;width:6717;height:1991;mso-wrap-style:none;v-text-anchor:middle">
                    <v:imagedata r:id="rId26" o:detectmouseclick="t"/>
                    <v:stroke color="#3465a4" joinstyle="round" endcap="flat"/>
                    <w10:wrap type="none"/>
                  </v:rect>
                  <v:rect id="shape_0" stroked="f" o:allowincell="f" style="position:absolute;left:14862;top:322;width:6717;height:1131;mso-wrap-style:none;v-text-anchor:middle">
                    <v:imagedata r:id="rId27" o:detectmouseclick="t"/>
                    <v:stroke color="#3465a4" joinstyle="round" endcap="flat"/>
                    <w10:wrap type="none"/>
                  </v:rect>
                  <v:rect id="shape_0" stroked="f" o:allowincell="f" style="position:absolute;left:6423;top:854;width:6717;height:1201;mso-wrap-style:none;v-text-anchor:middle">
                    <v:imagedata r:id="rId28" o:detectmouseclick="t"/>
                    <v:stroke color="#3465a4" joinstyle="round" endcap="flat"/>
                    <w10:wrap type="none"/>
                  </v:rect>
                  <v:rect id="shape_0" stroked="f" o:allowincell="f" style="position:absolute;left:14862;top:3974;width:6717;height:853;mso-wrap-style:none;v-text-anchor:middle">
                    <v:imagedata r:id="rId29" o:detectmouseclick="t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-3;top:322;width:19580;height:102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июня 2003 г. (г. Тверь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9.00 - 12.00.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участников конференции, выдача материалов, размещение в гостинице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.30 - 12.00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Брейк-кофе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.00 - 14.00.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слушивание пленарных доклад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.В. Нови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Некоторые теоретические и методологические особенности психологии управления в государственных и предпринимательских структурах»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Я. Шлае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оссия) «Проблемные вопросы разработки проекта концепции проведения работ по эргономическому обеспечению проектирования сложных человеко-машинных комплексов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В. Козлов</w:t>
                        </w:r>
                        <w:r>
                          <w:rPr>
                            <w:kern w:val="2"/>
                            <w:sz w:val="24"/>
                            <w:spacing w:val="-4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Россия) «Духовный кризис: источники и содержание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.Т. Ашеро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Украина) «Психолого-педагогическая подготовка как основа формирования инженерно-педагогической элиты (мировой опыт)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.М. Ахутин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Россия) «Оптимизация деятельности человека в биотехнических системах управления динамическими объектами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.В. Карпов</w:t>
                        </w:r>
                        <w:r>
                          <w:rPr>
                            <w:kern w:val="2"/>
                            <w:sz w:val="24"/>
                            <w:u w:val="none"/>
                            <w:szCs w:val="24"/>
                            <w:b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(Россия) «Концептуальная основа разработки теории принятия решения в управленческой деятельности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.00 - 15.00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ед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.00 - 17.00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Чествование Президента Межрегиональной эргономической ассоциации России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.Я. Шлаена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 случаю его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-лети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5.00-17.00.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скурсия по г. Твери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.30 - 20.30.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гулка на теплоходе с ужино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146;top:-172;width:20120;height:10658">
                  <v:shape id="shape_0" stroked="f" o:allowincell="f" style="position:absolute;left:8146;top:281;width:20119;height:10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3.30-16.30.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еминар-тренинг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«Психологический тренинг в профессиональном обучении»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(ведущий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.Р. Алешунас,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нер, бизнес-консультант Учебного центра практической психологии «Катарсис»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грам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нинг как активный метод социально-психологического обучения с широким диапазоном применения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пользование тренинга в профессиональном и бизнес-обучении. Задачи, решаемые в организациях с помощью тренингов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оды тренингового обучения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оличество участников: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-15 челове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17.00-21.00.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ренинг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«Психоэнергетический потенциал (ПЭП): техники саморегуляции»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ведущая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З.И. Белякова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i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актический психолог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Цел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ормирование представления у профессионалов, чья деятельность протекает в режиме интенсивных межличностных контактов о возможных способах, методах и приемах управления стрессом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дач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вышение уровня информированности о возможностях и способах саморегуля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вышение социально-психологической компетентности личност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учение индивидуальным приемам саморегуля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воение основных принципов эффективного самоотношения и поведения в процессе построения межличностной коммуникаци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ограм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морегуляция: цели, задачи, механизмы, виды, методики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ичностный психосинтез: позиция стороннего наблюдателя. Тренинг воображения. Направленное фантазирование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0;top:-172;width:395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584;top:-172;width:39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-288925</wp:posOffset>
                </wp:positionV>
                <wp:extent cx="21466810" cy="676719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66800" cy="6767280"/>
                          <a:chOff x="0" y="0"/>
                          <a:chExt cx="21466800" cy="6767280"/>
                        </a:xfrm>
                      </wpg:grpSpPr>
                      <wpg:grpSp>
                        <wpg:cNvGrpSpPr/>
                        <wpg:grpSpPr>
                          <a:xfrm>
                            <a:off x="6976800" y="635760"/>
                            <a:ext cx="9595440" cy="4690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6000" cy="63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9440" y="535680"/>
                              <a:ext cx="4266000" cy="630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1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3824640"/>
                              <a:ext cx="4266000" cy="866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466800" cy="67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22392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1822392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 июня 2003 г. (г.Тверь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9.00-13.00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енинг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«Сущностная природа человека и социальная адаптация»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ие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С.Г. Валие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Е.А. Валие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 тренеры некоммерческого партнерства «Жемчужина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2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енинг предназначен для практических психологов, социальных работников, педагогов и всех тех, кто интересуется вопросами самореализации личности в условиях социум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ущностная природа человека и стереотипы социального поведен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ереотипы поведения как механизм социальной адаптации и сдерживающий фактор самореализации личности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-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иск динамического равновесия между потребностями сущностной природы человека и потребностями социальной среды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ормы работы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рупповое имитационно-игровое моделирование на основе телесного осознан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нимание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а тренинг необходимо надеть удобную для движения одежду (лучше – спортивную)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оличество участников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-15 человек.</w:t>
                                  </w:r>
                                </w:p>
                                <w:p>
                                  <w:pPr>
                                    <w:tabs>
                                      <w:tab w:val="left" w:pos="92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.30-16.3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Семинар-тренинг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«Создание команд для повышения эффективности деятельности организации»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ведущ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Г.Н. Сарта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.пс.н., зав. кафедрой практической психологии Государственной академии инноваций, директор Учебного центра практической психологии «Катарсис»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firstLine="7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акономерности развития внутригрупповых отношений в процессе работы предприят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новные стадии внутригруппового развития: начальный, переходный, продуктивный (группа становится командой)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Цели и задачи руководителя на разных этапах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оличество участников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2-15 челове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98524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450920" y="0"/>
                              <a:ext cx="14015880" cy="67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560"/>
                                <a:ext cx="1401588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 июня 2003 г. (г. Тверь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екция № 1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АКТУАЛЬНЫЕ МЕТОДОЛОГИЧЕСКИЕ ПРОБЛЕМЫ ПСИХОЛОГИИ И ЭРГОНОМИК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40"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.00 - 10.45, 11.15 - 13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Заседание секции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сопредседатели: д.т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дерно П.И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, д.т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ерасимов Б.М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45 - 11.15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Брейк-коф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.Г. Городецкий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Москва) «Новая эргономическая методология описания системы человек-машин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.А. Черныше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Хабаровск) «Интеллектуальное решение: выбор цели и действ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Д. Магазанни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Пути практической реализации эргономических требований и результатов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Я. Шлае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.М. Зараковски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Концепция эргономического обеспечения создания и использования технических и информационных устройств в новых социально-экономических условиях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А. Мазил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Ярославль) «Коммуникативная методология: новый путь к интеграции научного психологического зн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.И. Падерн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Санкт-Петербург) «Информационные технологии: эргономические проблемы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.М. Герасимов, А.И. Миночк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Киев) «Критерии и методы оценки эффективности интеллектуальных систем поддержки принятия решений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.Я. Голик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Активная стратегия решения проблемы потенциальности при управлении сложной техникой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А.Н. Анохин, Е.Н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 w:eastAsia="en-US"/>
                                    </w:rPr>
                                    <w:t>Алонце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(г. Обнинск) «Выявление значимых факторов, влияющих на эффективность деятельности операторов АЭС в экстремальных ситуациях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бзев В.В., Нефедович А.В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Санкт-Петербург) «Кто будет управлять комплексом технических средств перспективной подводной лодки?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8176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-22.75pt;width:1690.3pt;height:532.85pt" coordorigin="-3,-455" coordsize="33806,10657">
                <v:group id="shape_0" style="position:absolute;left:10984;top:546;width:15111;height:7387">
                  <v:rect id="shape_0" stroked="f" o:allowincell="f" style="position:absolute;left:10984;top:546;width:6717;height:991;mso-wrap-style:none;v-text-anchor:middle">
                    <v:imagedata r:id="rId33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19377;top:1390;width:6717;height:991;mso-wrap-style:none;v-text-anchor:middle">
                    <v:imagedata r:id="rId34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11038;top:6569;width:6717;height:1363;mso-wrap-style:none;v-text-anchor:middle">
                    <v:imagedata r:id="rId35" o:detectmouseclick="t"/>
                    <v:stroke color="#3465a4" joinstyle="round" endcap="flat"/>
                    <w10:wrap type="square"/>
                  </v:rect>
                </v:group>
                <v:group id="shape_0" style="position:absolute;left:-3;top:-455;width:33806;height:10657">
                  <v:group id="shape_0" style="position:absolute;left:-3;top:-455;width:28699;height:10657">
                    <v:shape id="shape_0" stroked="f" o:allowincell="f" style="position:absolute;left:-3;top:-3;width:28698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июня 2003 г. (г.Тве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9.00-13.00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нинг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Сущностная природа человека и социальная адаптация» (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ие: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.Г. Валиев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Е.А. Валиева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 тренеры некоммерческого партнерства «Жемчужина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нинг предназначен для практических психологов, социальных работников, педагогов и всех тех, кто интересуется вопросами самореализации личности в условиях социум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щностная природа человека и стереотипы социального поведен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ереотипы поведения как механизм социальной адаптации и сдерживающий фактор самореализации личности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иск динамического равновесия между потребностями сущностной природы человека и потребностями социальной среды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ы работ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пповое имитационно-игровое моделирование на основе телесного осознания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нимание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 тренинг необходимо надеть удобную для движения одежду (лучше – спортивную)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ичество участников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-15 человек.</w:t>
                            </w:r>
                          </w:p>
                          <w:p>
                            <w:pPr>
                              <w:tabs>
                                <w:tab w:val="left" w:pos="927" w:leader="none"/>
                              </w:tabs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.30-16.3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Семинар-тренинг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«Создание команд для повышения эффективности деятельности организации»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ведущ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.Н. Сартан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.пс.н., зав. кафедрой практической психологии Государственной академии инноваций, директор Учебного центра практической психологии «Катарсис»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ономерности развития внутригрупповых отношений в процессе работы предприят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стадии внутригруппового развития: начальный, переходный, продуктивный (группа становится командой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Цели и задачи руководителя на разных этапах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ичество участников: </w:t>
                            </w: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2-15 челове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4147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1731;top:-455;width:22072;height:10656">
                    <v:shape id="shape_0" stroked="f" o:allowincell="f" style="position:absolute;left:11731;top:-4;width:22071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июня 2003 г. (г. Тве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ция № 1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АКТУАЛЬНЫЕ МЕТОДОЛОГИЧЕСКИЕ ПРОБЛЕМЫ ПСИХОЛОГИИ И ЭРГОНОМИ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00 - 10.45, 11.15 - 13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седание секции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сопредседатели: д.т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дерно П.И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д.т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ерасимов Б.М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45 - 11.15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рейк-коф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.Г. Городецкий 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Москва) «Новая эргономическая методология описания системы человек-машин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.А. Черныше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Хабаровск) «Интеллектуальное решение: выбор цели и действ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Д. Магазанни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Пути практической реализации эргономических требований и результат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Я. Шлае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М. Зараковск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Концепция эргономического обеспечения создания и использования технических и информационных устройств в новых социально-экономических условия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А. Мазилов</w:t>
                            </w: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Ярославль) «Коммуникативная методология: новый путь к интеграции научного психологического зн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.И. Падерн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Санкт-Петербург) «Информационные технологии: эргономические проблем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.М. Герасимов, А.И. Миночк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Киев) «Критерии и методы оценки эффективности интеллектуальных систем поддержки принятия решен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.Я. Голик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Активная стратегия решения проблемы потенциальности при управлении сложной технико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.Н. Анохин, Е.Н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Алонце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(г. Обнинск) «Выявление значимых факторов, влияющих на эффективность деятельности операторов АЭС в экстремальных ситуация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бзев В.В., Нефедович А.В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Санкт-Петербург) «Кто будет управлять комплексом технических средств перспективной подводной лодки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568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21406485" cy="676719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06320" cy="6767280"/>
                          <a:chOff x="0" y="0"/>
                          <a:chExt cx="21406320" cy="6767280"/>
                        </a:xfrm>
                      </wpg:grpSpPr>
                      <wpg:grpSp>
                        <wpg:cNvGrpSpPr/>
                        <wpg:grpSpPr>
                          <a:xfrm>
                            <a:off x="8575200" y="1193760"/>
                            <a:ext cx="9605160" cy="1499400"/>
                          </a:xfrm>
                        </wpg:grpSpPr>
                        <wps:wsp>
                          <wps:cNvSpPr/>
                          <wps:spPr>
                            <a:xfrm>
                              <a:off x="5338800" y="0"/>
                              <a:ext cx="4266000" cy="39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6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42840"/>
                              <a:ext cx="4266000" cy="556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1406320" cy="67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885400" y="0"/>
                              <a:ext cx="833328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833328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ЕГЛАМЕНТ РАБОТЫ ТРЕНИНГОВОЙ СЕКЦ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Руководитель секции к.пс.н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.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Валиев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 июня 2003 г. (г. Тверь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pacing w:val="-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12.30-16.30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нтерактивный тренинг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«Умеете ли Вы работать с деньгами и дружить с ними?» (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едущ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Г.В. Журавс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сихолог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pacing w:val="-8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Цели и задач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лучить знания о законах денежного потока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формировать представление об особенностях своего мышления относительно денег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своить пути эффективного взаимодействия с деньгами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ограмм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ичностный психологический анализ через действие с денежными знаками по проблемам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что такое деньги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я работа и денежная компенсация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заимоотношения в системе «деньги-человек»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ложение денег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оральное удовлетворение и деньги.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бобщение своего опыта в работе с деньгами и наблюдение за опытом других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аскрытие своего внутреннего потенциала для достижения финансового благополучия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нимание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На тренинг необходимо принести небольшое количество разнообразных денежных знаков, бумагу, ручку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Количество участников: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-10 человек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3992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140632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2140632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Н. Кост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Инженерно-психологическая стратегия автоматизации с учетом потенциальности техник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.Б. Ушаков, П.С. Турзин, М.В. Найч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Квалиметрический метод оценки уровня эргономичности технических средств деятельности операторов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.Э. То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инск) «Создание интегрированных сред для моделирования эргономики транспортных средств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.В. Найч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Перспективы развития эргономического проектирования систем «человек-машин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.00 - 14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Обе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.00 - 16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Заседание секции (сопредседатели: д.т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ородецкий И.Г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, д.т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вграфов В.Г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6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1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.А. Багрец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12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(г. Пушкин) «Э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спертно-моделирующий комплекс для диагностики и прогнозирования операторов в реальност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Е.Н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 w:eastAsia="en-US"/>
                                    </w:rPr>
                                    <w:t>Алонце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(г. Обнинск) «Оценка качества взаимодействия в системе «оператор – блочный щит управления АЭС» при использовании различных принципов компоновки СО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.М. Герасимов, В.В. Камыш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Киев) «Эргономическое проектирование деятельности центра обработки и издания патентной информац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Н. Сударик, С.В. Кузнец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Оценка влияния адаптивного информационного обеспечения на эффективность деятельности операторов автоматизированных систем управления (АСУ)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.С. Гутянский, А.Н. Сударик, В.В. Юкляню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СЭОРЭ - это птица Феникс или новое дитя?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С.М. Дунаев П.И. Падерн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(Санкт-Петербург) 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опросы подбора экспертов для эргономической экспертизы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.Г. Городецкий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г. Москва)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А. Скоморох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аганрог)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1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.В. Артём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,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10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.С. Захар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1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аганрог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«Разработка адаптивной автоматизированной системы, моделирующей совмещённую деятельность человека-оператора и позволяющей определить его индивидуальные психофизиологические особенност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57644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1685.55pt;height:532.85pt" coordorigin="0,-455" coordsize="33711,10657">
                <v:group id="shape_0" style="position:absolute;left:13505;top:1425;width:15125;height:2361">
                  <v:rect id="shape_0" stroked="f" o:allowincell="f" style="position:absolute;left:21912;top:1425;width:6717;height:619;mso-wrap-style:none;v-text-anchor:middle">
                    <v:imagedata r:id="rId38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13504;top:2909;width:6717;height:875;mso-wrap-style:none;v-text-anchor:middle">
                    <v:imagedata r:id="rId39" o:detectmouseclick="t"/>
                    <v:stroke color="#3465a4" joinstyle="round" endcap="flat"/>
                    <w10:wrap type="square"/>
                  </v:rect>
                </v:group>
                <v:group id="shape_0" style="position:absolute;left:0;top:-455;width:33711;height:10657">
                  <v:group id="shape_0" style="position:absolute;left:18717;top:-455;width:13123;height:10657">
                    <v:shape id="shape_0" stroked="f" o:allowincell="f" style="position:absolute;left:18717;top:-3;width:13122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ЛАМЕНТ РАБОТЫ ТРЕНИНГОВОЙ СЕК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уководитель секции к.пс.н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алие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 июня 2003 г. (г. Тве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2.30-16.30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терактивный тренинг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Умеете ли Вы работать с деньгами и дружить с ними?» (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ущ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Г.В. Журавская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сихолог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pacing w:val="-8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и и за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лучить знания о законах денежного пото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формировать представление об особенностях своего мышления относительно денег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воить пути эффективного взаимодействия с деньг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грамм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стный психологический анализ через действие с денежными знаками по проблемам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то такое деньг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я работа и денежная компенсация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заимоотношения в системе «деньги-человек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ложение дене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ральное удовлетворение и деньг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общение своего опыта в работе с деньгами и наблюдение за опытом друг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крытие своего внутреннего потенциала для достижения финансового благополуч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нимание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На тренинг необходимо принести небольшое количество разнообразных денежных знаков, бумагу, руч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оличество участников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-10 челове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079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0;top:-455;width:33711;height:10657">
                    <v:shape id="shape_0" stroked="f" o:allowincell="f" style="position:absolute;left:0;top:-3;width:33710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Н. Кост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Инженерно-психологическая стратегия автоматизации с учетом потенциальности техник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Б. Ушаков, П.С. Турзин, М.В. Найченк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Квалиметрический метод оценки уровня эргономичности технических средств деятельности оператор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Э. То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инск) «Создание интегрированных сред для моделирования эргономики транспортных средст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В. Найченк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Перспективы развития эргономического проектирования систем «человек-машин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.00 - 14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.00 - 16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седание секции (сопредседатели: д.т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одецкий И.Г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д.т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вграфов В.Г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1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.А. Багрецов</w:t>
                            </w:r>
                            <w:r>
                              <w:rPr>
                                <w:kern w:val="2"/>
                                <w:sz w:val="24"/>
                                <w:spacing w:val="-12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(г. Пушкин) «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спертно-моделирующий комплекс для диагностики и прогнозирования операторов в реальнос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.Н.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 w:eastAsia="en-US"/>
                              </w:rPr>
                              <w:t>Алонце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(г. Обнинск) «Оценка качества взаимодействия в системе «оператор – блочный щит управления АЭС» при использовании различных принципов компоновки СО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.М. Герасимов, В.В. Камыш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Киев) «Эргономическое проектирование деятельности центра обработки и издания патентной информа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Н. Сударик, С.В. Кузнец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Оценка влияния адаптивного информационного обеспечения на эффективность деятельности операторов автоматизированных систем управления (АСУ)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С. Гутянский, А.Н. Сударик, В.В. Юкляню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ЭОРЭ - это птица Феникс или новое дитя?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.М. Дунаев П.И. Падерн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(Санкт-Петербург) 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подбора экспертов для эргономической экспертиз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.Г. Городецкий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г. Москва)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 Скоморох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аганрог),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В. Артём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,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С. Захар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аганрог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Разработка адаптивной автоматизированной системы, моделирующей совмещённую деятельность человека-оператора и позволяющей определить его индивидуальные психофизиологические особеннос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656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4770</wp:posOffset>
                </wp:positionH>
                <wp:positionV relativeFrom="paragraph">
                  <wp:posOffset>552450</wp:posOffset>
                </wp:positionV>
                <wp:extent cx="4265930" cy="18732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0" cy="187200"/>
                        </a:xfrm>
                        <a:prstGeom prst="rect">
                          <a:avLst/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.1pt;margin-top:43.5pt;width:335.85pt;height:14.7pt;mso-wrap-style:none;v-text-anchor:middle">
                <v:imagedata r:id="rId41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-288925</wp:posOffset>
                </wp:positionV>
                <wp:extent cx="21984970" cy="6767195"/>
                <wp:effectExtent l="1206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84840" cy="6767280"/>
                          <a:chOff x="0" y="0"/>
                          <a:chExt cx="21984840" cy="6767280"/>
                        </a:xfrm>
                      </wpg:grpSpPr>
                      <wpg:grpSp>
                        <wpg:cNvGrpSpPr/>
                        <wpg:grpSpPr>
                          <a:xfrm>
                            <a:off x="3467160" y="0"/>
                            <a:ext cx="18518040" cy="6767280"/>
                          </a:xfrm>
                        </wpg:grpSpPr>
                        <wps:wsp>
                          <wps:cNvSpPr/>
                          <wps:spPr>
                            <a:xfrm>
                              <a:off x="7113240" y="3554640"/>
                              <a:ext cx="4266000" cy="18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6920"/>
                              <a:ext cx="18518040" cy="64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В. Савченк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Воронеж) «Эрготехническое противодействие угрозам дезорганизации управления и контруправления потенциально опасными объектами на основе комплексного учёта человеческих факторов при создании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эксплуатации эргатических радиоэлектронных систем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Г. Кармалее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Эргономическая оценка человеко-компьютерных интерфейсов. Теория и практик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П. Манерки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Эргономические требования к компьютерным технологиям обучения нового поколени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.Б. Васильев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Санкт-Петербург) «Анализ подходов к исследованию взаимосвязи мнений экспертов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.К. Чучалин, Е.Н. Григорье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инск) «Методические предпосылки внедрения комплексной системы эргономического обеспечения создания сельскохозяйственной техник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Л.Н. Кийко, П.И. Падерно, С.Ю. Шерышов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Санкт-Петербург) «Общие принципы построения информационных моделей в современных компьютерных системах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олнительные докла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.Н. Анохин, Р.В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en-US"/>
                                  </w:rPr>
                                  <w:t>Игнатенко,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Р.И. Швец, О.А.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en-US"/>
                                  </w:rPr>
                                  <w:t>Кошкаре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en-US"/>
                                  </w:rPr>
                                  <w:t xml:space="preserve">(г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бнинск) «Сравнительная эргономическая оценка форм представления аварийных инструкций для оперативного персонала АЭС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Н. Анохи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Обнинск) «Состояние и перспективы развития блочных щитов управления атомными станциям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Г.И. Сажко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Украина) «Электронное пособие по дисциплине «Эргономика информационных технологий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32480" y="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756760" cy="67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4756760" cy="64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3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.Л. Савчик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Санкт-Петербург) «Особенности межличностных отношений у женщин с проблемами избыточного вес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23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ополнительные доклад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3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М. Бурлак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42-часовое голодание в сочетании с методами традиционной медицины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3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.М. Бурлак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Москва) «Традиционная медицина  в восстановительном лечени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М. Бурла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Цигун-терапия в восстановительном лечени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3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.Л. Олениче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Применение  современных антидепрессантов  в реабилитации лиц с депрессивными и тревожными состояниям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А.А. Абрамов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(г. Санкт-Петербург),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.Н. Эски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Метод резольвоскопии как адекватный метод оценки зрительного утомления операторов-подводников применительно к параметрам световой среды  на рабочих местах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Э.Н. Эскин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Москва),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А.А. Абрамов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Санкт-Петербург)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6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сследование световой среды на рабочих местах операторов-подводников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.Г. Овечкин, О.М. Маньк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Исследование безопасности проведения фоторефракционной кератэктомии применительно к специалистам, выполняющим профессиональную деятельность в чрезвычайных условиях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.В. Славин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оржок)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cap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рмирование и роль коллективных взаимоотношений в комплексной психокоррекции «трудных» воспитанников экстерной школы-интернат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3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С. Онищенко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Психологические особенности больных ишемической болезнью сердца с социальными фобиям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 Ю. Шестак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)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«Опыт наблюдения и терапии когорты больных эпилепсией города Твери за 10 лет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00" w:after="1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51840" y="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-22.75pt;width:1731.1pt;height:532.85pt" coordorigin="-1,-455" coordsize="34622,10657">
                <v:group id="shape_0" style="position:absolute;left:5459;top:-455;width:29162;height:10657">
                  <v:rect id="shape_0" stroked="f" o:allowincell="f" style="position:absolute;left:16661;top:5143;width:6717;height:294;mso-wrap-style:none;v-text-anchor:middle">
                    <v:imagedata r:id="rId43" o:detectmouseclick="t"/>
                    <v:stroke color="#3465a4" joinstyle="round" endcap="flat"/>
                    <w10:wrap type="none"/>
                  </v:rect>
                  <v:shape id="shape_0" stroked="f" o:allowincell="f" style="position:absolute;left:5459;top:-3;width:29161;height:10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В. Савченк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Воронеж) «Эрготехническое противодействие угрозам дезорганизации управления и контруправления потенциально опасными объектами на основе комплексного учёта человеческих факторов при создании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эксплуатации эргатических радиоэлектронных систем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Г. Кармалее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Эргономическая оценка человеко-компьютерных интерфейсов. Теория и практика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П. Манерки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Эргономические требования к компьютерным технологиям обучения нового поколения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.Б. Васильева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Санкт-Петербург) «Анализ подходов к исследованию взаимосвязи мнений экспертов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.К. Чучалин, Е.Н. Григорье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инск) «Методические предпосылки внедрения комплексной системы эргономического обеспечения создания сельскохозяйственной техник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Л.Н. Кийко, П.И. Падерно, С.Ю. Шерышов 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Санкт-Петербург) «Общие принципы построения информационных моделей в современных компьютерных системах»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олнительные доклад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.Н. Анохин, Р.В. 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Игнатенко,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Р.И. Швец, О.А. </w:t>
                          </w:r>
                          <w:r>
                            <w:rPr>
                              <w:kern w:val="2"/>
                              <w:sz w:val="24"/>
                              <w:b/>
                              <w:spacing w:val="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Кошкарева</w:t>
                          </w:r>
                          <w:r>
                            <w:rPr>
                              <w:kern w:val="2"/>
                              <w:sz w:val="24"/>
                              <w:spacing w:val="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 xml:space="preserve">(г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бнинск) «Сравнительная эргономическая оценка форм представления аварийных инструкций для оперативного персонала АЭС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Н. Анохи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Обнинск) «Состояние и перспективы развития блочных щитов управления атомными станциями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Г.И. Сажко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Украина) «Электронное пособие по дисциплине «Эргономика информационных технологий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41;top:-455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;top:-455;width:23239;height:10657">
                  <v:shape id="shape_0" stroked="f" o:allowincell="f" style="position:absolute;left:-1;top:-3;width:23238;height:10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3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.Л. Савчикова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Санкт-Петербург) «Особенности межличностных отношений у женщин с проблемами избыточного веса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232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ополнительные доклады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3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М. Бурлак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42-часовое голодание в сочетании с методами традиционной медицины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3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.М. Бурлак 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Москва) «Традиционная медицина  в восстановительном лечени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М. Бурла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Цигун-терапия в восстановительном лечени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3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.Л. Оленичева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Применение  современных антидепрессантов  в реабилитации лиц с депрессивными и тревожными состояниям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А.А. Абрамов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(г. Санкт-Петербург),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.Н. Эскина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Метод резольвоскопии как адекватный метод оценки зрительного утомления операторов-подводников применительно к параметрам световой среды  на рабочих местах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Э.Н. Эскина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Москва),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А.А. Абрамов 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Санкт-Петербург)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«</w:t>
                          </w:r>
                          <w:r>
                            <w:rPr>
                              <w:kern w:val="2"/>
                              <w:sz w:val="24"/>
                              <w:spacing w:val="-6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сследование световой среды на рабочих местах операторов-подводников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.Г. Овечкин, О.М. Маньк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Исследование безопасности проведения фоторефракционной кератэктомии применительно к специалистам, выполняющим профессиональную деятельность в чрезвычайных условиях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.В. Славин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оржок) «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cap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Ф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рмирование и роль коллективных взаимоотношений в комплексной психокоррекции «трудных» воспитанников экстерной школы-интерната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3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С. Онищенко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Психологические особенности больных ишемической болезнью сердца с социальными фобиям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 Ю. Шестак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)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«Опыт наблюдения и терапии когорты больных эпилепсией города Твери за 10 лет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00" w:after="10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19;top:-455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23320375" cy="67671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20440" cy="6767280"/>
                          <a:chOff x="0" y="0"/>
                          <a:chExt cx="23320440" cy="6767280"/>
                        </a:xfrm>
                      </wpg:grpSpPr>
                      <wpg:grpSp>
                        <wpg:cNvGrpSpPr/>
                        <wpg:grpSpPr>
                          <a:xfrm>
                            <a:off x="9061560" y="1265040"/>
                            <a:ext cx="9588600" cy="120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66000" cy="60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2600" y="605160"/>
                              <a:ext cx="4266000" cy="600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320440" cy="67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9749880" y="0"/>
                              <a:ext cx="1357056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1357056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.Г. Суворо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Особенности качества жизни у больных консультативного учёт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Л. Красненков, А.А. Седо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Новые социально-гигиенические и реабилитационные стратегии повышения качества жизни умственно отсталых детей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.Г. Покровский, А.А. Михайленко, А.К. Зиньковский, Л.А. Махнове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Соотношения психического и иммунного статуса у подростков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3.00 - 14.00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Обе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4.00 - 16.00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Заседание секции (сопредседатели д.пс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трельцова В.П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, канд.пс.н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ров А.Ю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А.И. Чурина, А.И. Левит, И.Р. Левит, В.В. Опанасенко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8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Ирпень) «К опрделению комплексного показателя состояния организм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Н. Сиресин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оржок) «Онтогенетические варианты эковоспитания и экопсихокоррекц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.Д. Столбун, К.О. Чедия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Торжок) «Психолого-педаго-гическая коррекция «трудновоспитуемых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Д. Столбун, В.П. Стрельцова, К.О. Чеди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оржок) «Онтогенетическая экопсихология: истоки, предмет, задачи, методология, методы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.В. Барм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оржок) «Танцепсихокоррекция в нормализации межличностных отношений «трудных» воспитанников экстерной школы-интернат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.В. Баранов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Торжок) «О культурно-пространственной (предметной) онтогенетической экопсихолог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pacing w:val="1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Д. Столбу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pacing w:val="1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оржок) «Социальная онтогенетичес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экопсихология как фундамент единой системы онтогенетической экопсихолог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В.П. Стрельцов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Торжок) «Основные онтогенетические уровни построения природной экопсихолог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.О. Чеди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оржок) «Место театральной артпсихокоррекции в лечебно–воспитательной переориентации межличностных отношений и отношений к деятельности дезадаптированных детей и подростков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32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5856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237688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2237688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Секция № 2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ПСИХОЛОГИЧЕСКИЕ И ЭРГОНОМИЧЕСКИЕ ПРОБЛЕМЫ ВОСПИТАНИЯ И ПРОФЕССИОНАЛЬНОЙ ПОДГОТОВКИ, ОБЕСПЕЧЕНИЯ БЕЗОПАСНОСТИ ЛИЧНОСТИ, ОБЩЕСТВА, ГОСУДАРСТВ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9.00 - 10.45, 11.15-13.00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Заседание секции (сопредседатели д.пс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сензова Г.Ю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, д.пс.н., проф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едотов С.Н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.45 - 11.15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Брейк-коф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Н. Жмырик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Нижний Новгород) «Технология изменения калокагатической ориентации электорального поведе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.С. Дейнек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Санкт-Петербург) «Информационная политика как фактор корпоративности в организации»</w:t>
                                  </w:r>
                                </w:p>
                                <w:p>
                                  <w:pPr>
                                    <w:tabs>
                                      <w:tab w:val="left" w:pos="360" w:leader="none"/>
                                    </w:tabs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.Г. Дика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Системно-деятельностный подход к профессиональной подготовке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А.А. Калюжный, М.А. Бухарбае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Актюбинск) «Психологические особенности формирования и реализации профессиональной мотивац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.А. Клейберг, Л.А. Кокорева, Р.В. Шмеле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Ульяновск) «Социально-психологическая парадигма коррекционно-воспита-тельной работы с девиантными подросткам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.А. Прон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Методологические проблемы изучения человека как целостного объекта или Виртуальная антропология Николая Носов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.Н. Борщёв, Д.В. Махинов, А.В. Савченко, М.А. Савченко, Н.И. Холодк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Воронеж) «Методика обоснования требуемого уровня подготовленности оперативно-технического персонала систем «человек-машина» критических приложений с применением унифицированных автономных и специализированных встроенных тренажёров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.А. Корвяк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Актюбинск) «Развитие умений самообразовательной деятельности студентов средствами информационных технологий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.Ю. Ксензо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Психологические основы образовательных технологий как фактор их результативност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6172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1836.25pt;height:532.85pt" coordorigin="0,-455" coordsize="36725,10657">
                <v:group id="shape_0" style="position:absolute;left:14270;top:1537;width:15100;height:1899">
                  <v:rect id="shape_0" stroked="f" o:allowincell="f" style="position:absolute;left:14270;top:1537;width:6717;height:945;mso-wrap-style:none;v-text-anchor:middle">
                    <v:imagedata r:id="rId46" o:detectmouseclick="t"/>
                    <v:stroke color="#3465a4" joinstyle="round" endcap="flat"/>
                    <w10:wrap type="square"/>
                  </v:rect>
                  <v:rect id="shape_0" stroked="f" o:allowincell="f" style="position:absolute;left:22652;top:2490;width:6717;height:945;mso-wrap-style:none;v-text-anchor:middle">
                    <v:imagedata r:id="rId47" o:detectmouseclick="t"/>
                    <v:stroke color="#3465a4" joinstyle="round" endcap="flat"/>
                    <w10:wrap type="square"/>
                  </v:rect>
                </v:group>
                <v:group id="shape_0" style="position:absolute;left:0;top:-455;width:36725;height:10657">
                  <v:group id="shape_0" style="position:absolute;left:15354;top:-455;width:21371;height:10657">
                    <v:shape id="shape_0" stroked="f" o:allowincell="f" style="position:absolute;left:15354;top:-3;width:21370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Г. Суворо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Особенности качества жизни у больных консультативного учё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Л. Красненков, А.А. Седо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Новые социально-гигиенические и реабилитационные стратегии повышения качества жизни умственно отсталых дете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.Г. Покровский, А.А. Михайленко, А.К. Зиньковский, Л.А. Махнове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Соотношения психического и иммунного статуса у подростк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3.00 - 14.00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е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4.00 - 16.0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Заседание секции (сопредседатели д.пс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рельцова В.П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канд.пс.н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ров А.Ю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.И. Чурина, А.И. Левит, И.Р. Левит, В.В. Опанасенко </w:t>
                            </w: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Ирпень) «К опрделению комплексного показателя состояния организм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Н. Сиресина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оржок) «Онтогенетические варианты эковоспитания и экопсихокоррек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.Д. Столбун, К.О. Чедия 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Торжок) «Психолого-педаго-гическая коррекция «трудновоспитуемы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Д. Столбун, В.П. Стрельцова, К.О. Чеди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оржок) «Онтогенетическая экопсихология: истоки, предмет, задачи, методология, метод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.В. Барм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оржок) «Танцепсихокоррекция в нормализации межличностных отношений «трудных» воспитанников экстерной школы-интернат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.В. Баранова 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Торжок) «О культурно-пространственной (предметной) онтогенетической экопсихолог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pacing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Д. Столбун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pacing w:val="1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оржок) «Социальная онтогенетическая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экопсихология как фундамент единой системы онтогенетической экопсихолог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.П. Стрельцова 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Торжок) «Основные онтогенетические уровни построения природной экопсихолог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.О. Чедия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оржок) «Место театральной артпсихокоррекции в лечебно–воспитательной переориентации межличностных отношений и отношений к деятельности дезадаптированных детей и подростк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3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5840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0;top:-455;width:35239;height:10657">
                    <v:shape id="shape_0" stroked="f" o:allowincell="f" style="position:absolute;left:0;top:-3;width:35238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ция № 2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ПСИХОЛОГИЧЕСКИЕ И ЭРГОНОМИЧЕСКИЕ ПРОБЛЕМЫ ВОСПИТАНИЯ И ПРОФЕССИОНАЛЬНОЙ ПОДГОТОВКИ, ОБЕСПЕЧЕНИЯ БЕЗОПАСНОСТИ ЛИЧНОСТИ, ОБЩЕСТВА, ГОСУДАРСТ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9.00 - 10.45, 11.15-13.00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седание секции (сопредседатели д.пс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сензова Г.Ю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, д.пс.н., проф.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отов С.Н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45 - 11.15.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Брейк-коф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Н. Жмырик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Нижний Новгород) «Технология изменения калокагатической ориентации электорального повед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.С. Дейнек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Санкт-Петербург) «Информационная политика как фактор корпоративности в организации»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.Г. Дикая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Системно-деятельностный подход к профессиональной подготовке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.А. Калюжный, М.А. Бухарбаев </w:t>
                            </w: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Актюбинск) «Психологические особенности формирования и реализации профессиональной мотива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.А. Клейберг, Л.А. Кокорева, Р.В. Шмеле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Ульяновск) «Социально-психологическая парадигма коррекционно-воспита-тельной работы с девиантными подросткам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А. Прон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Методологические проблемы изучения человека как целостного объекта или Виртуальная антропология Николая Носо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.Н. Борщёв, Д.В. Махинов, А.В. Савченко, М.А. Савченко, Н.И. Холодк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Воронеж) «Методика обоснования требуемого уровня подготовленности оперативно-технического персонала систем «человек-машина» критических приложений с применением унифицированных автономных и специализированных встроенных тренажёров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.А. Корвяк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Актюбинск) «Развитие умений самообразовательной деятельности студентов средствами информационных технологий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Ю. Ксензо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Психологические основы образовательных технологий как фактор их результативност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7420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713105</wp:posOffset>
                </wp:positionV>
                <wp:extent cx="9596755" cy="38868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96880" cy="3886920"/>
                          <a:chOff x="0" y="0"/>
                          <a:chExt cx="9596880" cy="3886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66000" cy="600840"/>
                          </a:xfrm>
                          <a:prstGeom prst="rect">
                            <a:avLst/>
                          </a:pr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0880" y="3286080"/>
                            <a:ext cx="4266000" cy="600840"/>
                          </a:xfrm>
                          <a:prstGeom prst="rect">
                            <a:avLst/>
                          </a:pr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56.15pt;width:755.65pt;height:306.05pt" coordorigin="10,1123" coordsize="15113,6121">
                <v:rect id="shape_0" stroked="f" o:allowincell="f" style="position:absolute;left:10;top:1123;width:6717;height:945;mso-wrap-style:none;v-text-anchor:middle">
                  <v:imagedata r:id="rId50" o:detectmouseclick="t"/>
                  <v:stroke color="#3465a4" joinstyle="round" endcap="flat"/>
                  <w10:wrap type="none"/>
                </v:rect>
                <v:rect id="shape_0" stroked="f" o:allowincell="f" style="position:absolute;left:8405;top:6298;width:6717;height:945;mso-wrap-style:none;v-text-anchor:middle">
                  <v:imagedata r:id="rId51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19395440" cy="67671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5360" cy="6767280"/>
                          <a:chOff x="0" y="0"/>
                          <a:chExt cx="19395360" cy="6767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91640" cy="67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3391640" cy="64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екция № 3.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«СОЦИАЛЬНО-ПСИХОЛОГИЧЕСК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И ЭРГОНОМИЧЕСКИЕ ПРОБЛЕМЫ РЕАБИЛИТАЦИ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 ОБЕСПЕЧЕНИЯ РАБОТОСПОСОБНО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40" w:lineRule="auto" w:line="23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9.00 - 10.45, 11.15-13.00.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Заседание секции (сопредседатели: д.м.н., проф.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иньковский Г.М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, д.м.н., проф. 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одров В.А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.45 - 11.15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Брейк-коф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Ю. Бур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Киев)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 w:eastAsia="en-US"/>
                                  </w:rPr>
                                  <w:t>Функциональное состояние и работоспособность оператора: технлологии оценки и прогнозирования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-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Ю.С. Евстрат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Клинические и социально-психологические аспекты качества жизни больных амбулаторного прием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.С. Гутянский, А.Н. Судари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Биоадаптивное управление в АСУ: современное состояние, проблемы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.С. Немировская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оржок) «Об адаптации студентов-невро-тиков к ВУЗу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М. Бурла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pacing w:val="-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Москва) «Центр медицинской реабилитации как основное звено восстановительного лечения военнослужащих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.А. Гридин, Ю.А. Кукушкин, А.В. Богомол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Использование математических методов при оценке функционального состояния оператора системы человек-машин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.Г. Овечки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осква) «Авиационная офтальмоэргономика. современное состояние и перспективы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.В. Лазаренк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Хабаровск) «Система профессиональной реабилитации участников ликвидации последствий чрезвычайных ситуаций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10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А.И. Чурина, А.И. Левит, И.Р. Левит, В.В. Опанасенко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 xml:space="preserve"> (г. Ирпень) «Система определения пригодности оператора в условиях динамического потока информаци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32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u w:val="none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.О. Чедия </w:t>
                                </w:r>
                                <w:r>
                                  <w:rPr>
                                    <w:kern w:val="2"/>
                                    <w:sz w:val="24"/>
                                    <w:u w:val="none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Торжок) «Вещная (предметная) экопсихология в онтогенетическом освещени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.М. Шевц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Казань) «Диагностика и профилактика расстройств эмоционально-волевой сферы личности у бойцов спецподразделений МВД, проходящих службу на территории чеченской республики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8920" y="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88280" y="0"/>
                            <a:ext cx="14707080" cy="67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14707080" cy="648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pacing w:val="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Н.Л. Шлыкова </w:t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0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Иваново) «Системно-деятельностный подход в исследовании психологической безопасности лично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0" w:right="-6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.А. Багрецов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(г. Пушкин)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.Р. Рахман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Комплексный подход автоматизированного формирования профиля специальности и эталонной модели профессионала применительно к деятельности операторов АСУ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.А. Вигура, В.М. Льв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Методический подход к формированию позитивной активности личности в негативных условиях деятельно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.В. Базик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оржок) «Психологическая совместимость в учебной группе как основа эффективности педагогической деятельно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ind w:lef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.М. Муравье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О психологическом сопровождении профессиональной деятельности персонала органов управления образованием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С.Н. Махновец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г. Тверь)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«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 управлении профессиональным ресурсом в системе повышения квалификации педагогических кадров Тверской обла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.О. Мороз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Влияние общих способностей и интеллекта на эффективность решения креативных задач в различных видах деятельно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3.00 - 14.00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Обе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.00 - 16.00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Заседание секции (сопредседатели: д.пс.н., проф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Клейберг Ю.А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, д.т.н., проф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. Ашеров А.Г.</w:t>
                                </w: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.Н. Григорьев, Л.К. Чучалин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Минск) «Об эргономическом и социальном обеспечении коренного улучшения качества жизни тружеников сельского хозяйства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.Н. Федото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О профессиональной социализации сотрудников органов внутренних дел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bidi="ar-SA"/>
                                  </w:rPr>
                                  <w:t>С.Л. Леньков Н.Е. Рубц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MS Mincho;ＭＳ 明朝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Субъектно-информа-ционная концепция психологического анализа инновационной экономической деятельности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.А. Полестеров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г. Тверь) «Организационный конфликт: причины возникновения и возможности нейтрализации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27000" y="0"/>
                              <a:ext cx="252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1527.2pt;height:532.85pt" coordorigin="0,-455" coordsize="30544,10657">
                <v:group id="shape_0" style="position:absolute;left:0;top:-455;width:21089;height:10657">
                  <v:shape id="shape_0" stroked="f" o:allowincell="f" style="position:absolute;left:0;top:-3;width:21088;height:10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екция № 3.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«СОЦИАЛЬНО-ПСИХОЛОГИЧЕСК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И ЭРГОНОМИЧЕСКИЕ ПРОБЛЕМЫ РЕАБИЛИТАЦИ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 ОБЕСПЕЧЕНИЯ РАБОТОСПОСОБНО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40" w:lineRule="auto" w:line="232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9.00 - 10.45, 11.15-13.00.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Заседание секции (сопредседатели: д.м.н., проф.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иньковский Г.М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, д.м.н., проф. 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одров В.А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.45 - 11.15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Брейк-коф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Ю. Буров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Киев) «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Функциональное состояние и работоспособность оператора: технлологии оценки и прогнозирования</w:t>
                          </w:r>
                          <w:r>
                            <w:rPr>
                              <w:kern w:val="2"/>
                              <w:sz w:val="24"/>
                              <w:spacing w:val="-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Ю.С. Евстратов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Клинические и социально-психологические аспекты качества жизни больных амбулаторного приема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.С. Гутянский, А.Н. Судари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Биоадаптивное управление в АСУ: современное состояние, проблемы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.С. Немировская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оржок) «Об адаптации студентов-невро-тиков к ВУЗу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М. Бурла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pacing w:val="-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Москва) «Центр медицинской реабилитации как основное звено восстановительного лечения военнослужащих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.А. Гридин, Ю.А. Кукушкин, А.В. Богомол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Использование математических методов при оценке функционального состояния оператора системы человек-машина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.Г. Овечки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осква) «Авиационная офтальмоэргономика. современное состояние и перспективы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.В. Лазаренк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Хабаровск) «Система профессиональной реабилитации участников ликвидации последствий чрезвычайных ситуаций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10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А.И. Чурина, А.И. Левит, И.Р. Левит, В.В. Опанасенко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 xml:space="preserve"> (г. Ирпень) «Система определения пригодности оператора в условиях динамического потока информаци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32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u w:val="none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.О. Чедия </w:t>
                          </w:r>
                          <w:r>
                            <w:rPr>
                              <w:kern w:val="2"/>
                              <w:sz w:val="24"/>
                              <w:u w:val="none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Торжок) «Вещная (предметная) экопсихология в онтогенетическом освещени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.М. Шевц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Казань) «Диагностика и профилактика расстройств эмоционально-волевой сферы личности у бойцов спецподразделений МВД, проходящих службу на территории чеченской республики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45;top:-455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83;top:-455;width:23161;height:10657">
                  <v:shape id="shape_0" stroked="f" o:allowincell="f" style="position:absolute;left:7383;top:-3;width:23160;height:1020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pacing w:val="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Н.Л. Шлыкова </w:t>
                          </w:r>
                          <w:r>
                            <w:rPr>
                              <w:kern w:val="2"/>
                              <w:sz w:val="24"/>
                              <w:spacing w:val="0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Иваново) «Системно-деятельностный подход в исследовании психологической безопасности лично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0" w:right="-6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.А. Багрецов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(г. Пушкин)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.Р. Рахманов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Комплексный подход автоматизированного формирования профиля специальности и эталонной модели профессионала применительно к деятельности операторов АСУ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.А. Вигура, В.М. Льв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Методический подход к формированию позитивной активности личности в негативных условиях деятельно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.В. Базик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оржок) «Психологическая совместимость в учебной группе как основа эффективности педагогической деятельно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ind w:lef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.М. Муравье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О психологическом сопровождении профессиональной деятельности персонала органов управления образованием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С.Н. Махновец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г. Тверь)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«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 управлении профессиональным ресурсом в системе повышения квалификации педагогических кадров Тверской обла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.О. Морозов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Влияние общих способностей и интеллекта на эффективность решения креативных задач в различных видах деятельно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3.00 - 14.00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Обед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.00 - 16.00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Заседание секции (сопредседатели: д.пс.н., проф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Клейберг Ю.А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, д.т.н., проф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. Ашеров А.Г.</w:t>
                          </w: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.Н. Григорьев, Л.К. Чучалин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Минск) «Об эргономическом и социальном обеспечении коренного улучшения качества жизни тружеников сельского хозяйства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.Н. Федото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О профессиональной социализации сотрудников органов внутренних дел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ru-RU" w:bidi="ar-SA"/>
                            </w:rPr>
                            <w:t>С.Л. Леньков Н.Е. Рубцов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MS Mincho;ＭＳ 明朝" w:cs="Times New Roman"/>
                              <w:color w:val="auto"/>
                              <w:lang w:val="ru-RU" w:bidi="ar-SA"/>
                            </w:rPr>
                            <w:t xml:space="preserve"> (г. Тверь) «Субъектно-информа-ционная концепция психологического анализа инновационной экономической деятельности»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.А. Полестерова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г. Тверь) «Организационный конфликт: причины возникновения и возможности нейтрализации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64;top:-455;width:396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55</wp:posOffset>
                </wp:positionH>
                <wp:positionV relativeFrom="paragraph">
                  <wp:posOffset>-288925</wp:posOffset>
                </wp:positionV>
                <wp:extent cx="19056350" cy="6767195"/>
                <wp:effectExtent l="12065" t="0" r="343535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6240" cy="6767280"/>
                          <a:chOff x="0" y="0"/>
                          <a:chExt cx="19056240" cy="6767280"/>
                        </a:xfrm>
                      </wpg:grpSpPr>
                      <wps:wsp>
                        <wps:cNvSpPr/>
                        <wps:spPr>
                          <a:xfrm>
                            <a:off x="5473800" y="4996080"/>
                            <a:ext cx="4266000" cy="217080"/>
                          </a:xfrm>
                          <a:prstGeom prst="rect">
                            <a:avLst/>
                          </a:pr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056240" cy="676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052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1523052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А. Зиненко, М.Б. Меликова, В.П. Беляев, Б.К. Поплавски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Жуковский) «Вопросы использования средств виртуального моделирования в подготовке летного состав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Г.С. Прыг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«Связь типологических особенностей саморегуляции с феноменом уверенного поведе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И.О. Морозов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(г. Тверь) «Взаимосвязь интеллекта, креативности  и личностных стратегий разрешения конфликтов»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Е.Н. Резников, В.А. Садов, Н.В. Колиогло, В.А. Старшино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Москва) «Психометрическая валидизация опросника, направленного на выявление ценностей-средств среди русских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Ю.А. Шукейло, О.П. Кормилицын, Е.В. Шатаева, А.Л. Печкур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Санкт-Петербург) «Проблемы ранней реабилитации пострадавших при террористических актах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В. Воробье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Прогнозирование профессиональной успешности с использованием методики многомерной классификации на основе эмпирических средних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В. Подлужный, В.И. Подлужный, А.В. Савченко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.А. Савч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Воронеж) «Методический подход к построению виртуальных тренажёров операторов систем дистанционного управления динамическими объектам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.Н. Викентье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Разработка основ для типологии силы-слабости организационной культуры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.К. Айдаркин, Г.А. Кураев, Н.В. Пахом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Разработка методов учета индивидуальных особенностей человека для решения прикладных эргономических задач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12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ополнительные доклад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А.А. Калюжны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Актюбинск) «Социально-психологический феномен формирования имиджа учител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Е.Д. Короткин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Исследование профессиональной мотивации сотрудников налоговой инспекц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1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Э.Б. Макаро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1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(г. Балаково),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10"/>
                                      <w:szCs w:val="24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А.Н. Анохин, Э.Г. Петросов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/>
                                      <w:spacing w:val="-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6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>(г. Обнинск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6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6"/>
                                      <w:b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spacing w:val="-6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ценка значимости личных качеств для прогнозирования профессиональной надежности операторов Балаковской АЭС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8872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870600" y="0"/>
                              <a:ext cx="12185640" cy="67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86920"/>
                                <a:ext cx="12185640" cy="6480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И. Мельч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Самара) «Супервизия как новое направление внутривузовской подготовки клинического (медицинского) психолог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.И. Падерно, Н.В. Федулов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4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Санкт-Петербург) «Учет требований различных категорий пользователей при экспертной оценке объектов виртуального пространства открытого образован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А.С. Марко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0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(г. Коломна) «Формирование профессионализма как качества личности курсанта ВАУ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Н.А. Полестерова, Е.С. Винценц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Влияние профессионального стресса сотрудников МВД на характер и особенности проявления агрессивных тенденций в поведен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.А. Са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Ценностные ориентации преподавателя ВУЗа и перспективы профессионального развития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.В. Бабурин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Проблема профессионально-психологической адаптации курсантов к обучению в образовательном учреждении МВД Росс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.В. Валие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Психологические аспекты профессиональной мотивации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.И. Сид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Реорганизация бизнес-процессов, когнитивный аспект анализа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.И. Сиденко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u w:val="none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Москва) «Объектно-ориентированные методы построения моделей функционирования организационных структур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pacing w:val="-6"/>
                                      <w:szCs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М.А. Щавеле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 xml:space="preserve"> (г. Тверь) «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pacing w:val="-6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индром эмоционального выгорания в профессиональной деятельности преподавателя высшей школы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Л.Ж. Караванов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b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(г. Тверь) «Психологическая подготовка студентов-выпускников к самостоятельному поиску работы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65920" y="0"/>
                                <a:ext cx="252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5pt;margin-top:-22.75pt;width:1500.5pt;height:532.85pt" coordorigin="-13,-455" coordsize="30010,10657">
                <v:rect id="shape_0" stroked="f" o:allowincell="f" style="position:absolute;left:8607;top:7413;width:6717;height:341;mso-wrap-style:none;v-text-anchor:middle">
                  <v:imagedata r:id="rId53" o:detectmouseclick="t"/>
                  <v:stroke color="#3465a4" joinstyle="round" endcap="flat"/>
                  <w10:wrap type="square"/>
                </v:rect>
                <v:group id="shape_0" style="position:absolute;left:-13;top:-455;width:30010;height:10657">
                  <v:group id="shape_0" style="position:absolute;left:-13;top:-455;width:23985;height:10657">
                    <v:shape id="shape_0" stroked="f" o:allowincell="f" style="position:absolute;left:-13;top:-3;width:23984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 Зиненко, М.Б. Меликова, В.П. Беляев, Б.К. Поплавски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Жуковский) «Вопросы использования средств виртуального моделирования в подготовке летного состав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С. Прыгин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«Связь типологических особенностей саморегуляции с феноменом уверенного поведе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.О. Морозова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г. Тверь) «Взаимосвязь интеллекта, креативности  и личностных стратегий разрешения конфликтов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Е.Н. Резников, В.А. Садов, Н.В. Колиогло, В.А. Старшинов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Москва) «Психометрическая валидизация опросника, направленного на выявление ценностей-средств среди русски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.А. Шукейло, О.П. Кормилицын, Е.В. Шатаева, А.Л. Печкуров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Санкт-Петербург) «Проблемы ранней реабилитации пострадавших при террористических акта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В. Воробье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Прогнозирование профессиональной успешности с использованием методики многомерной классификации на основе эмпирических средних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В. Подлужный, В.И. Подлужный, А.В. Савченко,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.А. Савченк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Воронеж) «Методический подход к построению виртуальных тренажёров операторов систем дистанционного управления динамическими объектам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Н. Викентье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Разработка основ для типологии силы-слабости организационной культур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К. Айдаркин, Г.А. Кураев, Н.В. Пахом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Разработка методов учета индивидуальных особенностей человека для решения прикладных эргономических задач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 докла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.А. Калюжны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Актюбинск) «Социально-психологический феномен формирования имиджа учител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.Д. Коротки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Исследование профессиональной мотивации сотрудников налоговой инспек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1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Э.Б. Макаров </w:t>
                            </w:r>
                            <w:r>
                              <w:rPr>
                                <w:kern w:val="2"/>
                                <w:sz w:val="24"/>
                                <w:spacing w:val="1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(г. Балаково),</w:t>
                            </w:r>
                            <w:r>
                              <w:rPr>
                                <w:kern w:val="2"/>
                                <w:sz w:val="24"/>
                                <w:spacing w:val="10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А.Н. Анохин, Э.Г. Петросов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spacing w:val="-6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>(г. Обнинск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«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-6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ценка значимости личных качеств для прогнозирования профессиональной надежности операторов Балаковской АЭС»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780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10807;top:-455;width:19190;height:10657">
                    <v:shape id="shape_0" stroked="f" o:allowincell="f" style="position:absolute;left:10807;top:-3;width:19189;height:10204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И. Мельченк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Самара) «Супервизия как новое направление внутривузовской подготовки клинического (медицинского) психолог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.И. Падерно, Н.В. Федулова </w:t>
                            </w: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Санкт-Петербург) «Учет требований различных категорий пользователей при экспертной оценке объектов виртуального пространства открытого образован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.С. Марков </w:t>
                            </w:r>
                            <w:r>
                              <w:rPr>
                                <w:kern w:val="2"/>
                                <w:sz w:val="24"/>
                                <w:spacing w:val="0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г. Коломна) «Формирование профессионализма как качества личности курсанта ВАУ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.А. Полестерова, Е.С. Винценц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Влияние профессионального стресса сотрудников МВД на характер и особенности проявления агрессивных тенденций в поведен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.А. Саенк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Ценностные ориентации преподавателя ВУЗа и перспективы профессионального развити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.В. Бабурин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Проблема профессионально-психологической адаптации курсантов к обучению в образовательном учреждении МВД Росс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.В. Валие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Психологические аспекты профессиональной мотивации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.И. Сиденко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Реорганизация бизнес-процессов, когнитивный аспект анализ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.И. Сиденко</w:t>
                            </w:r>
                            <w:r>
                              <w:rPr>
                                <w:kern w:val="2"/>
                                <w:sz w:val="24"/>
                                <w:u w:val="none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Москва) «Объектно-ориентированные методы построения моделей функционирования организационных структур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6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.А. Щавелева</w:t>
                            </w: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(г. Тверь) «</w:t>
                            </w:r>
                            <w:r>
                              <w:rPr>
                                <w:kern w:val="2"/>
                                <w:sz w:val="24"/>
                                <w:spacing w:val="-6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ндром эмоционального выгорания в профессиональной деятельности преподавателя высшей школ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.Ж. Караванов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г. Тверь) «Психологическая подготовка студентов-выпускников к самостоятельному поиску работы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0202;top:-455;width:396;height:39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</w:p>
    <w:sectPr>
      <w:headerReference w:type="default" r:id="rId54"/>
      <w:type w:val="nextPage"/>
      <w:pgSz w:orient="landscape" w:w="16838" w:h="11906"/>
      <w:pgMar w:left="851" w:right="851" w:gutter="0" w:header="397" w:top="851" w:footer="0" w:bottom="851"/>
      <w:pgNumType w:start="1"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Black">
    <w:charset w:val="01"/>
    <w:family w:val="roman"/>
    <w:pitch w:val="default"/>
  </w:font>
  <w:font w:name="Arial Narrow">
    <w:charset w:val="01"/>
    <w:family w:val="roma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120"/>
      <w:ind w:firstLine="72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pacing w:val="-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Русский абзац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240"/>
      <w:jc w:val="center"/>
    </w:pPr>
    <w:rPr>
      <w:b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0">
    <w:name w:val="Заголовок журнала"/>
    <w:basedOn w:val="TextBody"/>
    <w:qFormat/>
    <w:pPr>
      <w:jc w:val="left"/>
    </w:pPr>
    <w:rPr>
      <w:caps/>
      <w:spacing w:val="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Style11">
    <w:name w:val="Цитата"/>
    <w:basedOn w:val="Normal"/>
    <w:qFormat/>
    <w:pPr>
      <w:ind w:left="-993" w:right="-853" w:firstLine="993"/>
      <w:jc w:val="both"/>
    </w:pPr>
    <w:rPr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460" w:after="0"/>
      <w:ind w:left="5880" w:right="800" w:hanging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Naslovprispevka">
    <w:name w:val="naslov_prispevka"/>
    <w:basedOn w:val="Normal"/>
    <w:next w:val="Normal"/>
    <w:qFormat/>
    <w:pPr>
      <w:spacing w:lineRule="auto" w:line="288" w:before="0" w:after="360"/>
      <w:jc w:val="center"/>
    </w:pPr>
    <w:rPr>
      <w:b/>
      <w:caps/>
      <w:sz w:val="28"/>
      <w:lang w:val="en-GB"/>
    </w:rPr>
  </w:style>
  <w:style w:type="paragraph" w:styleId="Avtornaslov">
    <w:name w:val="avtor_naslov"/>
    <w:basedOn w:val="Normal"/>
    <w:qFormat/>
    <w:pPr>
      <w:spacing w:lineRule="auto" w:line="288"/>
      <w:jc w:val="center"/>
    </w:pPr>
    <w:rPr>
      <w:sz w:val="22"/>
      <w:lang w:val="sl-SI"/>
    </w:rPr>
  </w:style>
  <w:style w:type="paragraph" w:styleId="Style12">
    <w:name w:val="Отчёт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аголовок отчёта 1"/>
    <w:basedOn w:val="Normal"/>
    <w:qFormat/>
    <w:pPr>
      <w:spacing w:lineRule="auto" w:line="360"/>
      <w:jc w:val="center"/>
    </w:pPr>
    <w:rPr>
      <w:b/>
      <w:caps/>
      <w:sz w:val="24"/>
    </w:rPr>
  </w:style>
  <w:style w:type="paragraph" w:styleId="Style14">
    <w:name w:val="Сборник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11">
    <w:name w:val="Заголовок сборника 1"/>
    <w:basedOn w:val="1"/>
    <w:qFormat/>
    <w:pPr>
      <w:overflowPunct w:val="false"/>
      <w:autoSpaceDE w:val="false"/>
      <w:spacing w:lineRule="auto" w:line="240"/>
      <w:jc w:val="left"/>
      <w:textAlignment w:val="baseline"/>
    </w:pPr>
    <w:rPr/>
  </w:style>
  <w:style w:type="paragraph" w:styleId="22">
    <w:name w:val="Заголовок отчёта 2"/>
    <w:basedOn w:val="Normal"/>
    <w:qFormat/>
    <w:pPr>
      <w:spacing w:lineRule="auto" w:line="360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08:21:00Z</dcterms:created>
  <dc:creator>Ярослав Перевалов</dc:creator>
  <dc:description/>
  <dc:language>en-US</dc:language>
  <cp:lastModifiedBy>Довольный пользователь Microsoft Office</cp:lastModifiedBy>
  <cp:lastPrinted>2003-05-12T12:17:00Z</cp:lastPrinted>
  <dcterms:modified xsi:type="dcterms:W3CDTF">2003-05-12T08:21:00Z</dcterms:modified>
  <cp:revision>2</cp:revision>
  <dc:subject/>
  <dc:title/>
</cp:coreProperties>
</file>